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2»10.2012 г.                                                                               №562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Об утверждении муниципальной программы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«Обеспечение пожарной безопасности на территории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муниципального образования город Сорск на 2011 год»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-540" w:firstLine="54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На основании Федерального закона от 21.12.1994 года №69 – ФЗ «О пожарной безопасности»,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город  Сорск, в целях обеспечения пожарной безопасности на территории муниципального образования город Сорск, администрация города,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ПОСТАНОВЛЯЕТ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1.Утвердить муниципальную программу «Обеспечение пожарной безопасности на территории муниципального образования город Сорск на 2011 год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2.Опубликовать настоящее  постановление в средствах массовой информации и на официальном сайте  администрации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2.Контроль за исполнением постановления оставляю за собо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Глава города                                                                                                А.А. Жук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  <w:t>Приложение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к постановлению 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  <w:t>администрации города Сорска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  <w:t>№</w:t>
      </w:r>
      <w:r>
        <w:rPr>
          <w:sz w:val="26"/>
          <w:szCs w:val="28"/>
        </w:rPr>
        <w:t>562 от «22»10.2012 года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Муниципальная  программа «Обеспечение пожарной безопасности на территории муниципального образования город Сорск на 2011 год»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1.Паспорт</w:t>
      </w:r>
    </w:p>
    <w:p>
      <w:pPr>
        <w:pStyle w:val="Normal"/>
        <w:jc w:val="center"/>
        <w:rPr/>
      </w:pPr>
      <w:r>
        <w:rPr>
          <w:sz w:val="26"/>
          <w:szCs w:val="28"/>
        </w:rPr>
        <w:t>муниципальной  программы «Обеспечение пожарной безопасности на территории МО г. Сорск на 2011 год</w:t>
      </w:r>
      <w:r>
        <w:rPr/>
        <w:t>»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740"/>
      </w:tblGrid>
      <w:tr>
        <w:trPr>
          <w:trHeight w:val="10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ниципальная программа «Обеспечение пожарной безопасности на территории МО г. Сорск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b/>
                <w:sz w:val="26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снование для принятия решения в разработке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Федеральный Закон от 21.12.1994 №69 – ФЗ «О пожарной безопасности», Федеральный Закон  от 06.10.2003 год №131 – ФЗ «Об общих принципах организации местного самоуправления в Российской Федерации», Закон Республики Хакасия от 28.06.2006 года №34- ЗРХ «О пожарной безопасности», Постановление Правительства  РХ от 18.04.2005 года №119 «Об организации обучения мерам пожарной безопасности населения РХ». 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ординатор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министрация муниципального образования город Сорск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сполнител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ный специалист сектора   по делам ГО и ЧС, ГУ РХ ОПС №10 ПЧ №103, ОГПН по г. Сорску, отдел правового регулирования и управление муниципальным имуществом администрации муниципального образования город Сорск,  руководители предприятий и учреждений.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ль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Совершенствование условий для обеспечения пожарной безопасности на территории муниципального образования город Сорск. 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Задачи программы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еспечение материально-технических условий для осуществления пожарной безопасности МО г. Сорск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ъединение усилий администрации МО г. Сорск предприятий и учреждений для создания оптимальных условий безопасности для проживания населения МО г. Сорс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овершенствование форм и методов противопожарной агитации и пропаганды, обучение населения  МО г. Сорска  мерам пожарной  безопасности 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ок реализации 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011 год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ъемы и источники финансирования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щие затраты на реализацию программы осуществляются за счет  муниципаль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бъем финансирования - 115 тыс . руб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жидаемые конечные результаты реализаци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вышения уровня пожарной безопасности жилого фонда, выполнения требований  Федерального Закона от 21.12.1994 №69 – ФЗ «О пожарной безопасности», снижения вероятности возникновения пожароопасных ситуаций и риска нанесения материального ущерба, травматизма и гибели людей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нтроль исполнения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троль за ходом реализации программы осуществляется в установленном порядке администрацией муниципального образования город Сорск</w:t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2. Содержание проблемы и обеспечение ее решения программными методами.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В ходе анализа состояния пожарной безопасности на территории муниципального образования город Сорск выявлено, что количество пожаров на нашей территории не уменьшается, причем все пожары происходят в жилом секторе.  Годовой материальный ущерб от пожаров с каждым годом растет, регистрируются и человеческие жизни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В последние года не проводился капитальный ремонт сетей противопожарного водоснабжения, на данный момент все 28 пожарных гидрантов требуют ремонта или замены.  Не в полном объеме обеспечены источниками  противопожарного  водоснабжения Сорский Подхоз и ст. Ербинская.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Законом предусмотрена форма участия граждан в обеспечении  первичных мер пожарной безопасности (профилактика и тушение пожаров) в составе  добровольных  пожарных дружин учреждений и предприятий города.   Программные мероприятия позволят активизировать работу добровольных пожарных дружин (охраны) учреждений и предприятий города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Немаловажную роль в обеспечении первичных мер пожарной безопасности  играет  обучение населения всех категорий, включая добровольные  пожарные дружины (охраны) учреждений и предприятий города  в форме  проведения различных тренировок и учений по ликвидации чрезвычайных ситуаций, вызванных пожарами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Для профилактики пожаров необходимо  усилить роль противопожарной  пропаганды  среди населения, совершенствовать организацию профилактики пожаров.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3. Цели и задачи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Целью программы является усиление пожарной безопасности муниципального образования город Сорск, снижение риска пожаров на территории МО г. Сорск, уменьшение числа пострадавших от пожаров людей и снижение наносимого материального ущерба, активизация работы добровольных пожарных дружин учреждений и предприятий города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Для достижения указанной цели необходимо решить следующие основные задачи: усилить работу по предупреждению пожаров в частном, ведомственном, многоквартирном жилом секторе на территории МО г. Сорск по предотвращению гибели людей на пожарах, для чего привлечь к решению проблемы широкие слои населения, жилищно-коммунальные службы, максимально активизировать работу добровольных пожарных дружин (охраны) предприятий и учреждений; повысить уровень информационного оповещения населения, усилить роль противопожарной  пропаганды, активизировать обучение населения, включая добровольные пожарные дружины (охрану) предприятий и учреждений  города  в форме проведения учений и тренировок, совершенствовать организацию профилактики пожаров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еречень программных мероприятий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6031"/>
        <w:gridCol w:w="2070"/>
        <w:gridCol w:w="2064"/>
      </w:tblGrid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п/п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мероприят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Исполнитель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</w:t>
            </w:r>
            <w:r>
              <w:rPr>
                <w:sz w:val="26"/>
              </w:rPr>
              <w:t>Средства, тыс. руб.</w:t>
            </w:r>
          </w:p>
        </w:tc>
      </w:tr>
      <w:tr>
        <w:trPr>
          <w:trHeight w:val="3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иобретение методической литературы, наглядных пособий, памяток по пожарной безопас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 сектора по делам ГО и Ч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 тыс. руб.</w:t>
            </w:r>
          </w:p>
        </w:tc>
      </w:tr>
      <w:tr>
        <w:trPr>
          <w:trHeight w:val="3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Поощрение членов добровольной пожарной дружины (охраны) предприятий и учреждений города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главный специалист сектора по делам ГО и Ч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,5 тыс. руб.</w:t>
            </w:r>
          </w:p>
        </w:tc>
      </w:tr>
      <w:tr>
        <w:trPr>
          <w:trHeight w:val="3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отивопожарное оснащение для добровольной пожарной дружин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 сектора по делам ГО и Ч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.800 тыс. руб</w:t>
            </w:r>
          </w:p>
        </w:tc>
      </w:tr>
      <w:tr>
        <w:trPr>
          <w:trHeight w:val="3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иобретение и ремонт пожарных гидрантов, расположенных на территории город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главный специалист сектора по делам ГО и Ч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92 500 тыс. руб.</w:t>
            </w:r>
          </w:p>
        </w:tc>
      </w:tr>
      <w:tr>
        <w:trPr>
          <w:trHeight w:val="3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роприятия по предупреждению чрезвычайных ситуаций, вызванных пожарам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 сектора по делам ГО и Ч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 000</w:t>
            </w:r>
          </w:p>
        </w:tc>
      </w:tr>
      <w:tr>
        <w:trPr>
          <w:trHeight w:val="345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         </w:t>
            </w:r>
            <w:r>
              <w:rPr>
                <w:sz w:val="26"/>
              </w:rPr>
              <w:t>итого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5 тыс. руб.</w:t>
            </w:r>
          </w:p>
        </w:tc>
      </w:tr>
    </w:tbl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Главный специалист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сектора  по делам ГО и ЧС                                                                       Н.К. Арискина                                                        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3:54:00Z</dcterms:created>
  <dc:creator>VUS</dc:creator>
  <dc:description/>
  <cp:keywords/>
  <dc:language>en-US</dc:language>
  <cp:lastModifiedBy>2</cp:lastModifiedBy>
  <cp:lastPrinted>2012-10-15T15:29:00Z</cp:lastPrinted>
  <dcterms:modified xsi:type="dcterms:W3CDTF">2012-11-07T02:48:00Z</dcterms:modified>
  <cp:revision>19</cp:revision>
  <dc:subject/>
  <dc:title/>
</cp:coreProperties>
</file>