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2»10.2012                                                                              №56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103" w:leader="none"/>
          <w:tab w:val="left" w:pos="5812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муниципальной целевой программы «Развитие культуры муниципального образования город Сорск на 2011-2013 годы»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однятия эстетического и культурного уровня населения муниципального образования город Сорск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</w:t>
      </w:r>
      <w:r>
        <w:rPr>
          <w:rFonts w:cs="Times New Roman" w:ascii="Times New Roman" w:hAnsi="Times New Roman"/>
          <w:sz w:val="26"/>
        </w:rPr>
        <w:t xml:space="preserve">,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твердить муниципальную целевую программу «Развитие культуры муниципального образования город Сорск на 2011-2013 годы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 опубликовать 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над реализацией настоящего постановления возложить на заместителя главы по социальным вопросам Т.С. Шимель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255" w:leader="none"/>
          <w:tab w:val="center" w:pos="7594" w:leader="none"/>
        </w:tabs>
        <w:spacing w:lineRule="auto" w:line="240" w:before="0" w:after="0"/>
        <w:ind w:left="-1276" w:firstLine="1276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администрации города Сорска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>от «22»10.2012 г.  №565- п</w:t>
      </w:r>
    </w:p>
    <w:p>
      <w:pPr>
        <w:pStyle w:val="Normal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ЕВ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КУЦЛЬТУРЫ МУНИЦИПАЛЬНОГО ОБРАЗОВАНИЯ ГОРОД СОРСК НА 2011-201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культуры муниципального образования г. Сорск на 2011-2013 годы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 для разработк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ституция Российской Федерации; Федеральный закон от 06 октября 2003 года № 131-ФЗ «Об общих принципах организации местного самоуправления в Российской Федерации»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города Сорс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-координатор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 по культур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чик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днятие эстетического и культурного уровня населения муниципального образования город Сорск;</w:t>
            </w:r>
          </w:p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ведение инновационных методов работы;</w:t>
            </w:r>
          </w:p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сохранение, поддержка и популяризация традиций культурного наследия народов Хакасии;</w:t>
            </w:r>
          </w:p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народного и фольклорного творчества;</w:t>
            </w:r>
          </w:p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ддержка творческой деятельности граждан, являющихся носителями и распространителями материальных и духовых традиций народной культур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необходимых условий для реализации конституционных прав жителей города на свободу творчества и участие в культурной жизни, доступа к учреждениям культуры и искусства, к культурным ценностям, а также сохранение исторического и культурного наследия города Сорс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количества мероприятий во всех сферах культурной деятельности. Увеличение численности посетителей мероприятий, увеличение количества участия в районных, республиканских, региональных фестивалях конкурсах, праздника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-2013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и источник финансирования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олагаемый объем финансирования из бюджета составляет: 10 150-00 /десять миллионов сто пятьдесят тысяч рублей 00 копеек/</w:t>
            </w:r>
          </w:p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 год – 4 650-00 /четыре миллиона шестьсот пятьдесят тысяч рублей 00 копеек/</w:t>
            </w:r>
          </w:p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 год – 2 500-00 /два миллиона пятьсот тысяч рублей 00 копеек/</w:t>
            </w:r>
          </w:p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 – 3 000-00 /три миллиона рублей 00 копеек/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 результаты реализаци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оступности культуры для всех социальных групп населения, содействие современному развитию культуры. Активизация информационной деятельности ДК, СДК, расширение направлений и форм обслуживания жителей. Улучшение имиджа города. Создание условий для сохранения традиций культуры города Сорск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ПРОБЛЕМЫ И ОБОСНОВАНИЕ НЕОБХОДИМОСТИ ЕЕ РЕШЕНИЯ ПРОГРАММНЫМИ СРЕДСТВАМИ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культуры - это процесс сложный, многоплановый, многоуровневый.  Его важность определяется тем, что  культура - основа, фундамент любой государственности. Чем  мощнее культура, чем она интереснее, богаче, тем незыблемее  позиции государства, тем оно сильнее. Необходимо  находить оптимальные  варианты организации содержательного  досуга населения, в особенности детей, подростков, молодёжи, приобщения их к подлинным культурным ценностям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Культура русская, основанная на исторических традициях и на позитивном развитии, должна стать основой всего социально- экономического развития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важна работа по патриотическому воспитанию подрастающего поколения, необходимо не утерять контакты с молодым поколением быть в поиске нового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ласти культуры возник ряд комплексных проблем. Слабая материально – техническая база  не даёт возможности выполнять возложенные функции на Дом культуры, что сказывается  на  конечном результате  деятельности  Дома культуры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  даст возможность   развития популяризации, повышения  культурного уровня населения, занятости населе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Для успешной работы  современному работнику необходимо непрерывно совершенствовать профессиональный уровень, расширять знания, полученные в ходе базового образования, поэтому необходимо дополнительное финансирование, чтобы  выехать за пределы Республики Хакасия для обмена опытом работы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8"/>
        </w:rPr>
        <w:t xml:space="preserve">Реализация целевой программы </w:t>
      </w:r>
      <w:r>
        <w:rPr>
          <w:rFonts w:cs="Times New Roman" w:ascii="Times New Roman" w:hAnsi="Times New Roman"/>
          <w:sz w:val="26"/>
        </w:rPr>
        <w:t xml:space="preserve">«Развитие культуры муниципального образования  г.Сорск на 2011-2013 годы» </w:t>
      </w:r>
      <w:r>
        <w:rPr>
          <w:rFonts w:cs="Times New Roman" w:ascii="Times New Roman" w:hAnsi="Times New Roman"/>
          <w:sz w:val="26"/>
          <w:szCs w:val="28"/>
        </w:rPr>
        <w:t>позволит за короткий срок  справиться с назревшими проблемами и комплексно решить задачи, стоящие перед Домом культуры  «Металлург» муниципального образования город Сорск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Все мероприятия Программы взаимосвязаны и обеспечивают качественное улучшение работы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РОГРАММНЫХ МЕРПОРИЯТИЙ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9"/>
        <w:gridCol w:w="992"/>
        <w:gridCol w:w="3827"/>
        <w:gridCol w:w="1418"/>
        <w:gridCol w:w="1417"/>
        <w:gridCol w:w="1383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ДК «Металлург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(тыс. руб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(тыс. руб.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фасадов зданий ДК (ремонты, вывески, консультационные услуги по изготовлению табл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од от здания талых вод П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 П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, капитальный ремонт гаражей П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щитовой. Приобретения для щит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брусчатки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ыль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уличной аппа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ргтехники (монитор, системник, колон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фиши (Кирова 2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ых инстр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ческих средств для аппаратуры (профессиональный свет, микро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кани и пошив костю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анцевальной обу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атральных костю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ов в танцевальный 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ягушки для танцевального з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вриков для танцевального з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б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ентилятора для танцевального з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улера для танцевального з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е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ко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атра «Кук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лампы для проек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атарей в танцевальный 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работы по благоустройству центральной площад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электроснабжения сценической 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присоединение к электрическим сетям сценической площадки, разработка ПСД на электро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цены на городск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атериально-технической базы Сельского дома культуры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фасадов С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тельной С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рилегающей территории С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ой аппа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ая деятельность ДК «Металлург»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(тыс. руб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(тыс. руб.)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тских игро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щиты звания «народ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конкурса «Маленькая фе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конкурса «Самый, самый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защиты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городского конкурса талант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рофилактике правонарушений и безнадзор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но-развлекате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урниров (бильяр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диной Всероссийской акции «За здоровье и безопасность наших дне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встречи (ак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за здоровый образ жизни «Сохрани себе жизн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ки художника Бориса Гире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мероприятий антинарко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дународного дня борьбы со СПИ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дународного дня борьбы с наркоманией и незаконным оборотом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Хакасских национальных праз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Чыл-П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ун-Пай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ртун-той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уличных праз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сле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о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9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празднику мира и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ого чествования выпускников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празднованию Дня города (торжественная часть, конкурсы, концерт, выставки, фейерверк, ремонтные работы, благоустройство, дискотека, выпуск книги, приобретение палаток, спортивные мероприятия,. колон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фестиваля творческ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номинации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 окт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Дню призыв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таршим поко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кады пожилого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защитников Оте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естиваля народн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СНОВАНИЕ РЕСУРСНОГО ОБЕСПЕЧЕНИЯ 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программы разработано на основе оценки реальной ситуации в финансово-бюджетной сфере с учетом общеэкономической, социально-демографической политической значимости проблемы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ами финансирования программы из муниципального бюджета за 2011-2013 годы составляет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 150-00 /</w:t>
      </w:r>
      <w:r>
        <w:rPr>
          <w:rFonts w:cs="Times New Roman" w:ascii="Times New Roman" w:hAnsi="Times New Roman"/>
          <w:sz w:val="24"/>
          <w:szCs w:val="24"/>
        </w:rPr>
        <w:t xml:space="preserve"> десять миллионов сто пятьдесят тысяч рублей 00 копеек</w:t>
      </w:r>
      <w:r>
        <w:rPr>
          <w:rFonts w:cs="Times New Roman" w:ascii="Times New Roman" w:hAnsi="Times New Roman"/>
          <w:sz w:val="26"/>
          <w:szCs w:val="26"/>
        </w:rPr>
        <w:t xml:space="preserve"> 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2011 год - </w:t>
      </w:r>
      <w:r>
        <w:rPr>
          <w:rFonts w:cs="Times New Roman" w:ascii="Times New Roman" w:hAnsi="Times New Roman"/>
          <w:sz w:val="24"/>
          <w:szCs w:val="24"/>
        </w:rPr>
        <w:t>4 650-00 /четыре миллиона шестьсот пятьдесят тысяч рублей 00 копеек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 – 2 500-00 /два миллиона пятьсот тысяч рублей 00 копеек/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– 3 000-00 /три миллиона рублей 00 копеек/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м заказчиком программы является администрация города Сорска, муниципальным заказчиком-координатором программы является ведущий специалист по культуре администрации города Сорска, осуществляют управление и контроль над выполнением мероприяти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исполнителем мероприятий.  Специалист по культуре администрации города Сорска осуществляет организационный контроль над исполнением программных мероприятий, осуществляет реализацию мероприятий по данной программе, формирует заявки на финансирование мероприяти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квартально до 15 числа месяца, следующего за окончанием квартала, предоставляет в отдел финансов и экономики администрации города Сорска статистическую информацию по реализации целевой программы. Ежегодно, по истечению финансового года, осуществляет оценку эффективности муниципальной целевой программы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ПРО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реализации программы станет улучшение качеств услуг, предлагаемых учреждениями культуры МО город Сорск, что является одним из соответствующих критериев, повышения качества жизни населения город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241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веса населения, систематически посещающего мероприятия ДК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чащихся, занимающихся в кружках художественной самодеятельности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 во всех сферах культурной деятельност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города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Т.С. Шиме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05:00Z</dcterms:created>
  <dc:creator>Культура</dc:creator>
  <dc:description/>
  <cp:keywords/>
  <dc:language>en-US</dc:language>
  <cp:lastModifiedBy>Loner-XP</cp:lastModifiedBy>
  <cp:lastPrinted>2012-10-05T16:12:00Z</cp:lastPrinted>
  <dcterms:modified xsi:type="dcterms:W3CDTF">2012-10-24T03:10:00Z</dcterms:modified>
  <cp:revision>4</cp:revision>
  <dc:subject/>
  <dc:title/>
</cp:coreProperties>
</file>