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22_»_10__2012                                                                              №56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 отмене   постановления администрац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№</w:t>
      </w:r>
      <w:r>
        <w:rPr>
          <w:rFonts w:cs="Times New Roman" w:ascii="Times New Roman" w:hAnsi="Times New Roman"/>
          <w:sz w:val="26"/>
          <w:szCs w:val="26"/>
        </w:rPr>
        <w:t>55-п от 13.02.2012 года  «Об утверждении порядк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использования  бюджетных ассигновани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ервного фонда администрации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разования  город Сорск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 администрация города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тменить постановление администрации города Сорска  №55-п от 13.02.2012 года  «Об утверждении порядка использования  бюджетных ассигнований резервного фонда администрации муниципального образования  город Сорс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знать утратившим силу постановление администрации  города Сорска №453 от 24.09.2012 года «Об отмене постановления №555 от 13.02.2012 года «Об утверждении порядка использования бюджетных ассигнований резервного фонда администрации муниципального образования город Сорск»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средствах массовой информации и разместить на официальном 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момента подпис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постановления возложить на первого заместителя главы города Сорска В.Р. Михеев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А.А. Жук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2</cp:lastModifiedBy>
  <cp:lastPrinted>2012-10-15T15:19:00Z</cp:lastPrinted>
  <dcterms:modified xsi:type="dcterms:W3CDTF">2012-11-07T02:48:00Z</dcterms:modified>
  <cp:revision>23</cp:revision>
  <dc:subject/>
  <dc:title/>
</cp:coreProperties>
</file>