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2»10.2012 г.</w:t>
        <w:tab/>
        <w:tab/>
        <w:tab/>
        <w:tab/>
        <w:tab/>
        <w:t xml:space="preserve">               №56 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Об отмене постановления главы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Сорск № 358-п от 12.08.2010 го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МО г. Сорск № 222-п от 10.06.2009 го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муниципальной целевой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«Старшее поко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на 2009 – 2011 годы»»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приведением в соответствие нормативно-правовых актов администрации города Сорска,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Отменить постановление главы муниципального образования г. Сорск №358-п от 12.08.2010г. о внесении изменений в постановление главы МО г. Сорск № 222-п от 10.06.2009 года «Об утверждении муниципальной целевой программы «Старшее поколение муниципального образования город Сорск на 2009 – 2011                               годы»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Настоящее постановление опубликовать в газете «Сорский молибден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Контроль за выполнением данного постановления возложить на заместителя главы по социальным вопроса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А. А. Жуков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41:00Z</dcterms:created>
  <dc:creator>Zam</dc:creator>
  <dc:description/>
  <cp:keywords/>
  <dc:language>en-US</dc:language>
  <cp:lastModifiedBy>Loner-XP</cp:lastModifiedBy>
  <cp:lastPrinted>2012-10-08T09:33:00Z</cp:lastPrinted>
  <dcterms:modified xsi:type="dcterms:W3CDTF">2012-10-17T08:13:00Z</dcterms:modified>
  <cp:revision>5</cp:revision>
  <dc:subject/>
  <dc:title/>
</cp:coreProperties>
</file>