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10.2012                                                                              №57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становлении размера платы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за предоставляемую услугу в сфере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бственникам жилых помещений, проживающих 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жилых домах,  не имеющих доступа к централизованном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одоснабжению на 2012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и Законами от 30.12.2004 г № 210-ФЗ «Об основах регулирования тарифов организаций коммунального комплекса», от 06.10.2003 № 131-ФЗ «Об общих принципах организации местного самоуправления в Российской Федерации», ст.5 Устава муниципального образования город Сорск, решения Совета депутатов города Сорска от 25.09.2012 г № 80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становить размер платы граждан за предоставляемую услугу в сфере водоснабжения (доставка воды) собственникам жилых помещений, проживающих в жилых домах,  не имеющих доступа к централизованному водоснабжению с учетом стоимости холодной воды. (приложение №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Данное постановление вступает в законную силу со дня опубликования в средствах массовой информации и размещения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</w:t>
        <w:tab/>
        <w:tab/>
        <w:tab/>
        <w:tab/>
        <w:tab/>
        <w:tab/>
        <w:tab/>
        <w:t>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а Республики Хакас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«24»10.2012 г №576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граждан за предоставляемую услугу в сфере водоснабжения (доставка воды) собственникам жилых помещений, проживающих в жилых домах, не имеющих доступа к централизованному водоснабжению на 2012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латы в месяц,  с НД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ное водоснабжение с учетом стоимости воды, в том числе: холодная вода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авка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./м3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м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./м3       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0-00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28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4-72               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 xml:space="preserve">                    </w:t>
        <w:tab/>
        <w:tab/>
        <w:t>В.Р. Михеев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56:00Z</dcterms:created>
  <dc:creator>Коноплева</dc:creator>
  <dc:description/>
  <cp:keywords/>
  <dc:language>en-US</dc:language>
  <cp:lastModifiedBy>Loner-XP</cp:lastModifiedBy>
  <cp:lastPrinted>2012-10-24T13:58:00Z</cp:lastPrinted>
  <dcterms:modified xsi:type="dcterms:W3CDTF">2012-10-29T09:53:00Z</dcterms:modified>
  <cp:revision>8</cp:revision>
  <dc:subject/>
  <dc:title/>
</cp:coreProperties>
</file>