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6810</wp:posOffset>
            </wp:positionH>
            <wp:positionV relativeFrom="paragraph">
              <wp:posOffset>-527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286000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3.25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-228600</wp:posOffset>
                </wp:positionV>
                <wp:extent cx="2406015" cy="1171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2.25pt;mso-wrap-distance-left:9.05pt;mso-wrap-distance-right:9.05pt;mso-wrap-distance-top:0pt;mso-wrap-distance-bottom:0pt;margin-top:-18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8»  ноября 2011 г.</w:t>
        <w:tab/>
        <w:tab/>
        <w:tab/>
        <w:tab/>
        <w:tab/>
        <w:t xml:space="preserve">                       № 57- 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 от 27.07. 2010 № 210 – ФЗ «Об организации  предоставления  государственных и муниципальных услуг»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ответственным за реализацию мероприятий межведомственного и межуровневого взаимодействия заместителя главы муниципального образования  Шимель Татьяну Сидоровн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оставляю за собой.</w:t>
      </w:r>
      <w:r>
        <w:rPr>
          <w:rFonts w:cs="Times New Roman" w:ascii="Times New Roman" w:hAnsi="Times New Roman"/>
          <w:vanish/>
          <w:sz w:val="28"/>
          <w:szCs w:val="28"/>
        </w:rPr>
        <w:t>еРеспублики Хакасии, поступающих из Администрации Главы Республики Хакасия – Председатиел Республики ХакасияРеспублики Хакасия»»бб</w:t>
        <w:tab/>
        <w:tab/>
        <w:t>жжжжвллылёддёдджДЖДДВЖДЖЛ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                                                                        А.А. Жуков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В.Р. Михее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о финансовым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им вопросам                                                    М.Н. Бондаренк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социальным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ам                                                                                    Т.С. Шимель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гулирования и управления</w:t>
      </w:r>
    </w:p>
    <w:p>
      <w:pPr>
        <w:pStyle w:val="TextBody"/>
        <w:rPr/>
      </w:pPr>
      <w:r>
        <w:rPr>
          <w:sz w:val="28"/>
          <w:szCs w:val="28"/>
        </w:rPr>
        <w:t>муниципальным имуществом                                                  О.В. Шлапу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1 экз. – в дело; 1 экз. – управляющему делами; копии: 1 экз. – первому заместителю главы; 1 экз. – заместителю главы по вопросам финансов и экономики; 1 экз. – заместителю по социальным вопросам; начальнику отдела правового регулирования и управления муниципальным имуществом – 1 экз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И.Акимов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-034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00:00Z</dcterms:created>
  <dc:creator>Loner-XP</dc:creator>
  <dc:description/>
  <cp:keywords/>
  <dc:language>en-US</dc:language>
  <cp:lastModifiedBy>Loner-XP</cp:lastModifiedBy>
  <cp:lastPrinted>2011-12-06T15:06:00Z</cp:lastPrinted>
  <dcterms:modified xsi:type="dcterms:W3CDTF">2011-12-06T08:07:00Z</dcterms:modified>
  <cp:revision>3</cp:revision>
  <dc:subject/>
  <dc:title/>
</cp:coreProperties>
</file>