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 xml:space="preserve">                                             </w:t>
            </w:r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Сорска Республики Хакасия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от________2012 г. №_____-п.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АРИФЫ</w:t>
      </w:r>
    </w:p>
    <w:p>
      <w:pPr>
        <w:pStyle w:val="TextBody"/>
        <w:rPr/>
      </w:pPr>
      <w:r>
        <w:rPr/>
        <w:t>НА ПЛАТНЫЕ УСЛУГИ, ОКАЗЫВАЕМЫЕ  МУНИЦИПАЛЬНЫМ БЮДЖЕТНЫМ ОБРАЗОВАТЕЛЬНЫМ  УЧРЕЖДЕНИЕМ  ДОПОЛНИТЕЛЬНОГО ОБРАЗОВАНИЯ ДЕТЕЙ «КОМПЛЕКСНАЯ ДЕТСКО – ЮНОШЕСКАЯ СПОРТИВНАЯ ШКОЛА»</w:t>
      </w:r>
    </w:p>
    <w:p>
      <w:pPr>
        <w:pStyle w:val="TextBody"/>
        <w:rPr/>
      </w:pPr>
      <w:r>
        <w:rPr/>
        <w:t>с 08.10.2012 г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Дополнительные образовательные услуги:</w:t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800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\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с НД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в рубля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квааэробика (в воде) по абонемен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взросл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дети школьного возра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ировочные занятия по абонементу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дети школьного возра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рочие платные услуг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29"/>
        <w:gridCol w:w="1795"/>
        <w:gridCol w:w="1976"/>
        <w:gridCol w:w="17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\п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с НД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в рублях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тренажерного зала по абонемент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взрослы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ти школьного возрас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енсионеры, инвалид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работники муниципальных бюджетных учрежден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овое посещение тренажерного зал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ободное плавание по абонемент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взрослы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дети школьного возрас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енсионеры, инвалид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дети-сироты, дети из многодетной семьи, дети-инвалид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ти из детских сад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йный абонемент в бассейн (3 чел)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овое посещение бассей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зрослы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дети школьного возрас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нсионеры, инвалид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сещение секции тяжелой атлетики по абонемент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зрослы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ети школьного возраст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секции бокс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зрослые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ти школьного возраста по абонемент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овое посещение теннис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взрослы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дети школьного возрас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гровые виды спорт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(по абонементу) – волейбол, баскетбол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</w:tbl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3.Доходы от использования имущества.</w:t>
      </w:r>
    </w:p>
    <w:tbl>
      <w:tblPr>
        <w:tblW w:w="94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13"/>
        <w:gridCol w:w="1842"/>
        <w:gridCol w:w="1938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\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ы с НД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в рублях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прок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секундо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доска для пла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жилет для пла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ласты, оч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яч (волейбольный, баскетбольный, футбольны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сетка волейбо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лы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алочки лыж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ботинки лыж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кат плюш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кат коньков (мужских, женски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Аренда помещений</w:t>
      </w:r>
    </w:p>
    <w:tbl>
      <w:tblPr>
        <w:tblW w:w="9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39"/>
        <w:gridCol w:w="1842"/>
        <w:gridCol w:w="1842"/>
        <w:gridCol w:w="184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 спортивного з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 бассей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серокопии</w:t>
      </w:r>
    </w:p>
    <w:tbl>
      <w:tblPr>
        <w:tblW w:w="9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39"/>
        <w:gridCol w:w="1842"/>
        <w:gridCol w:w="1842"/>
        <w:gridCol w:w="184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ерокоп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</w:tbl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/>
      </w:pPr>
      <w:r>
        <w:rPr>
          <w:sz w:val="26"/>
          <w:szCs w:val="26"/>
        </w:rPr>
        <w:t>Директор МБОУ ДОД КДЮСШ                                        Епишина В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21:12:00Z</dcterms:created>
  <dc:creator>MOMO</dc:creator>
  <dc:description/>
  <cp:keywords/>
  <dc:language>en-US</dc:language>
  <cp:lastModifiedBy>Kalbina</cp:lastModifiedBy>
  <cp:lastPrinted>2012-10-19T17:28:00Z</cp:lastPrinted>
  <dcterms:modified xsi:type="dcterms:W3CDTF">2012-10-19T10:52:00Z</dcterms:modified>
  <cp:revision>40</cp:revision>
  <dc:subject/>
  <dc:title>                                                                    ЦЕНЫ  </dc:title>
</cp:coreProperties>
</file>