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25»10.2012г.                                                                              № 581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перечня функци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контро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Федеральным законом от 06.10.2003 г. №131-ФЗ «Об общих принципах организации местного самоуправления в Российской Федерации», Постановлением № 239 от 13.04.2012 «О разработке и принятия органами местного самоуправления в Республики Хакасия административных регламентов исполнения муниципальных функций»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твердить перечень функций муниципального контроля города Сорска (приложение 1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Первому заместителю главы города Сорска (Михеев В.Р.), начальнику отдела правового регулирования и управления муниципальным имуществом (Шлапунова О.В.) разработать проекты административных регламентов  по исполнению функций муниципального контроля согласно приложению к настоящему постановлению в срок до 19 ноября 201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 постановления  возложить 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  Республики Хакас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25»10.2012г. №581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чень муниципальных контрольных функций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30"/>
        <w:gridCol w:w="4844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муниципальной контрольной функции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органа, исполняющего муниципальную контрольную функцию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спользования земель и обследование земельных участков на территории муниципального образования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 администрации города Сорска, Управление ЖКХ администрации города Сорск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 сфере градостроительной деятельности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 администрации города Сорск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сной контроль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 администрации города Сорска, Управление ЖКХ администрации города Сорск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ый  контроль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авового регулирования и управления муниципальным имуществом администрации города Сорска, Управление ЖКХ администрации города Сорска, 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оведением муниципальных  лотерей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го регулирования и управления муниципальным имуществом администрации города Сорска</w:t>
            </w:r>
          </w:p>
        </w:tc>
      </w:tr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контроль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по развитию сельского хозяйства администрации города Сорска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равляющий делами администрации                                           А.В.Журавлева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2:47:00Z</dcterms:created>
  <dc:creator>Loner-XP</dc:creator>
  <dc:description/>
  <cp:keywords/>
  <dc:language>en-US</dc:language>
  <cp:lastModifiedBy>Loner-XP</cp:lastModifiedBy>
  <cp:lastPrinted>2012-10-23T09:17:00Z</cp:lastPrinted>
  <dcterms:modified xsi:type="dcterms:W3CDTF">2012-10-26T08:41:00Z</dcterms:modified>
  <cp:revision>22</cp:revision>
  <dc:subject/>
  <dc:title/>
</cp:coreProperties>
</file>