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29»10.  2012 г.                                                                             №  587   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администрати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гламента 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и муниципальной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услуги «Выдача выписок (справок) из книги похозяйственного учета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ей города Сорска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Утвердить административный регламент «Выдача выписок (справок) из книги похозяйственного учета администрацией города Сорска»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 города Сорска                                                                                     А.А.Жу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440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360" w:before="0" w:after="0"/>
      <w:ind w:firstLine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33:00Z</dcterms:created>
  <dc:creator>Ауструмс</dc:creator>
  <dc:description/>
  <cp:keywords/>
  <dc:language>en-US</dc:language>
  <cp:lastModifiedBy>Loner-XP</cp:lastModifiedBy>
  <cp:lastPrinted>2012-10-25T16:34:00Z</cp:lastPrinted>
  <dcterms:modified xsi:type="dcterms:W3CDTF">2012-10-31T03:02:00Z</dcterms:modified>
  <cp:revision>19</cp:revision>
  <dc:subject/>
  <dc:title/>
</cp:coreProperties>
</file>