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0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53665</wp:posOffset>
            </wp:positionH>
            <wp:positionV relativeFrom="paragraph">
              <wp:posOffset>-18415</wp:posOffset>
            </wp:positionV>
            <wp:extent cx="647065" cy="809625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6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9»10. 2012                                                                              № 595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 администрации города Сорска № 96-п от 11.03.2012 года «Об утверждении муниципальной целевой программы «Развитие культуры муниципального образования город Сорск на 2012 – 2013 годы»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3.05.2012 года № 217-п)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25.06.2012 года № 294-п)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7.09.2012 года № 423-п)</w:t>
      </w:r>
    </w:p>
    <w:p>
      <w:pPr>
        <w:pStyle w:val="ConsPlusNormal"/>
        <w:widowControl/>
        <w:tabs>
          <w:tab w:val="clear" w:pos="708"/>
          <w:tab w:val="left" w:pos="4678" w:leader="none"/>
          <w:tab w:val="left" w:pos="5103" w:leader="none"/>
        </w:tabs>
        <w:ind w:left="539" w:right="3827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0.10.2012 года № 489-п)</w:t>
      </w:r>
    </w:p>
    <w:p>
      <w:pPr>
        <w:pStyle w:val="ConsPlusNormal"/>
        <w:widowControl/>
        <w:tabs>
          <w:tab w:val="clear" w:pos="708"/>
          <w:tab w:val="left" w:pos="5103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поднятия эстетического и культурного уровня населения муниципального образования город Сорск, руководствуясь Федеральным  законом № 131 - ФЗ от 06.10.2003 «Об общих  принципах организации  местного самоуправления в  Российской Федерации», Уставом муниципального  образования город Сорск, администрация города Сорска Республики Хакасия</w:t>
      </w:r>
    </w:p>
    <w:p>
      <w:pPr>
        <w:pStyle w:val="Normal"/>
        <w:spacing w:lineRule="auto" w:line="240" w:before="0" w:after="0"/>
        <w:ind w:left="4500" w:right="3955" w:hanging="3933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изменения в постановление администрации города Сорска Республики Хакасия № 96-п от 11.03.2012 года «Об утверждении муниципальной целевой программы «Развитие культуры муниципального образования город Сорск на 2012 – 2013 годы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Раздел 2 «Перечень программных мероприятий» изменить и изложить в новой редакции (Приложение)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Настоящее постановление  опубликовать  в газете  «Сорский  молибден» и на официальном сайте  администрации города Сорска Республики Хакас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нтроль над реализацией  программы возложить на заместителя главы по социальным вопросам  Т.С. Шимель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255" w:leader="none"/>
          <w:tab w:val="center" w:pos="7594" w:leader="none"/>
        </w:tabs>
        <w:spacing w:lineRule="auto" w:line="240" w:before="0" w:after="0"/>
        <w:ind w:left="-1276" w:firstLine="1276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Приложение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 xml:space="preserve">к постановлению </w:t>
      </w:r>
    </w:p>
    <w:p>
      <w:pPr>
        <w:pStyle w:val="Normal"/>
        <w:tabs>
          <w:tab w:val="clear" w:pos="708"/>
          <w:tab w:val="left" w:pos="6120" w:leader="none"/>
          <w:tab w:val="left" w:pos="6300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pacing w:val="-7"/>
          <w:sz w:val="26"/>
          <w:szCs w:val="26"/>
        </w:rPr>
        <w:t xml:space="preserve">администрации города Сорска      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spacing w:val="-7"/>
          <w:sz w:val="26"/>
          <w:szCs w:val="26"/>
        </w:rPr>
      </w:pPr>
      <w:r>
        <w:rPr>
          <w:rFonts w:eastAsia="Times New Roman" w:cs="Times New Roman" w:ascii="Times New Roman" w:hAnsi="Times New Roman"/>
          <w:spacing w:val="-7"/>
          <w:sz w:val="26"/>
          <w:szCs w:val="26"/>
        </w:rPr>
        <w:t xml:space="preserve">                                             </w:t>
      </w:r>
      <w:r>
        <w:rPr>
          <w:rFonts w:cs="Times New Roman" w:ascii="Times New Roman" w:hAnsi="Times New Roman"/>
          <w:spacing w:val="-7"/>
          <w:sz w:val="26"/>
          <w:szCs w:val="26"/>
        </w:rPr>
        <w:t>от «29»10.2012 г.  №  595- 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ие и республиканские культурны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5435"/>
        <w:gridCol w:w="1266"/>
        <w:gridCol w:w="1371"/>
      </w:tblGrid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яц проведения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тыс. руб)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рт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«Чыл-пазы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«Тум-пайрам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нтябр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Уртун-той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рганизация и проведение мероприятия, посвященного 9 ма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й, посвященных празднику мира и тру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Дня Росси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л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й, посвященных празднованию Дня город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0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обретение подарочной продукции (цветов)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конкурс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юнь</w:t>
            </w:r>
          </w:p>
        </w:tc>
        <w:tc>
          <w:tcPr>
            <w:tcW w:w="5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мероприятия «День памяти и скорби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годние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1276"/>
        <w:gridCol w:w="13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новогодних утренников для 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ростовых кук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семейного костюмированного шоу-конкурса «Бал сказок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крытие главной елки города. Организация и проведение театрализованного предст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елки главы «Звездный новый год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зготовление детского ледового новогоднего городка и его содержа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2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абр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шив костюм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материально-технической баз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386"/>
        <w:gridCol w:w="1276"/>
        <w:gridCol w:w="138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й-июль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СД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монт кровли крыши в МБУК ДК «Металлург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запасы, комплектующие к п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год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ериальные запасы (брошюры, книги, печатные изда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7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39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ТОГО:                              3 31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. главы города по социальным вопросам                                         Т.С. Шиме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>
      <w:rFonts w:eastAsia="Times New Roman"/>
      <w:sz w:val="24"/>
      <w:szCs w:val="24"/>
      <w:u w:val="single"/>
    </w:rPr>
  </w:style>
  <w:style w:type="character" w:styleId="1">
    <w:name w:val=" Знак Знак1"/>
    <w:basedOn w:val="Style13"/>
    <w:qFormat/>
    <w:rPr>
      <w:rFonts w:ascii="Calibri" w:hAnsi="Calibri" w:cs="Calibri"/>
      <w:sz w:val="22"/>
      <w:szCs w:val="22"/>
    </w:rPr>
  </w:style>
  <w:style w:type="character" w:styleId="Style14">
    <w:name w:val=" Знак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2:52:00Z</dcterms:created>
  <dc:creator>Культура</dc:creator>
  <dc:description/>
  <cp:keywords/>
  <dc:language>en-US</dc:language>
  <cp:lastModifiedBy>Loner-XP</cp:lastModifiedBy>
  <cp:lastPrinted>2012-10-25T11:41:00Z</cp:lastPrinted>
  <dcterms:modified xsi:type="dcterms:W3CDTF">2012-10-31T02:57:00Z</dcterms:modified>
  <cp:revision>3</cp:revision>
  <dc:subject/>
  <dc:title/>
</cp:coreProperties>
</file>