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9710</wp:posOffset>
            </wp:positionH>
            <wp:positionV relativeFrom="paragraph">
              <wp:posOffset>-420370</wp:posOffset>
            </wp:positionV>
            <wp:extent cx="638175" cy="80899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.4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667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17018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3.4pt" to="467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1»11 .2012                                                                              № 60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 администрации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от 21.09.2012г. №448-п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.16 ФЗ от 06.10.2003г. № 131-ФЗ «Об общих принципах организации местного самоуправления в РФ», Постановлением Правительства РХ от 23.11.2010г. № 626 «Об утверждении долгосрочной республиканской целевой программы «Жилище (2011-2015гг.)», руководствуясь ст.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города Сорска от 21.09.2012г. №448-п «Об утверждении муниципальной целевой программы «Обеспечение жильем     молодых семей в муниципальном образовании город Сорск на 2012-2015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 опубликовать  в газете  «Сорский  молибден» и   разместить на официальном сайте  администрации города Сорска Республики  Хак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16:00Z</dcterms:created>
  <dc:creator>Молодежь</dc:creator>
  <dc:description/>
  <cp:keywords/>
  <dc:language>en-US</dc:language>
  <cp:lastModifiedBy>2</cp:lastModifiedBy>
  <dcterms:modified xsi:type="dcterms:W3CDTF">2012-12-13T07:57:00Z</dcterms:modified>
  <cp:revision>4</cp:revision>
  <dc:subject/>
  <dc:title/>
</cp:coreProperties>
</file>