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1»11.2012                                                                              №604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Об установлении размера платы за пользование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жилым помещением (плата за найм), за содерж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и ремонт  жилого помещения для нанима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жилых помещений по договорам соци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найма и договорам найма жилых помещений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муниципального жилищного фонда на 2012-2013гг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соответствии частью 3 статьи 156 Жилищного кодекса Российской Федерации, Постановлением Российской Федерации от 13.08.2006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постановлением Госстроя Российской Федерации от 27.09.2003 №170 «Об утверждении Правил и норм технической эксплуатации жилищного фонда и Уставом муниципального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становить с 01.11.2012г размер платы граждан 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г.Сорск на 2012-2013 гг. (приложение №1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тменить постановление администрации муниципального образования города Сорск от 28.12.2011г № 212-п «Об установлении размера платы за пользование жилым помещением (плата за найм),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анное постановление опубликовать в газете «Сорский молибден» и разместить на официальном сайте администрации муниципального образования город Сорск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данного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Cs/>
          <w:sz w:val="26"/>
          <w:szCs w:val="26"/>
        </w:rPr>
        <w:t>Глава города</w:t>
        <w:tab/>
        <w:tab/>
        <w:t xml:space="preserve"> </w:t>
        <w:tab/>
        <w:tab/>
        <w:tab/>
        <w:tab/>
        <w:tab/>
        <w:t xml:space="preserve">                        А.А. Жуков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ind w:left="2832" w:firstLine="708"/>
        <w:jc w:val="righ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  </w:t>
        <w:tab/>
      </w:r>
      <w:r>
        <w:rPr>
          <w:rFonts w:cs="Times New Roman" w:ascii="Times New Roman" w:hAnsi="Times New Roman"/>
          <w:sz w:val="26"/>
          <w:szCs w:val="26"/>
        </w:rPr>
        <w:t xml:space="preserve">Приложение №1                   </w:t>
      </w:r>
    </w:p>
    <w:p>
      <w:pPr>
        <w:pStyle w:val="Normal"/>
        <w:spacing w:lineRule="auto" w:line="240" w:before="0" w:after="0"/>
        <w:ind w:left="5655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 постановлению администрации города Сорска Республики Хакасия</w:t>
      </w:r>
    </w:p>
    <w:p>
      <w:pPr>
        <w:pStyle w:val="Normal"/>
        <w:spacing w:lineRule="auto" w:line="240" w:before="0" w:after="0"/>
        <w:ind w:left="565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от «01»11.2012г</w:t>
      </w:r>
      <w:r>
        <w:rPr>
          <w:rFonts w:cs="Times New Roman" w:ascii="Times New Roman" w:hAnsi="Times New Roman"/>
          <w:sz w:val="24"/>
          <w:szCs w:val="24"/>
        </w:rPr>
        <w:t xml:space="preserve">  № 604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платы граждан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 г.Сорск Республики Хакасия на 2012-2013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209"/>
        <w:gridCol w:w="2193"/>
        <w:gridCol w:w="172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 в месяц, руб.</w:t>
            </w:r>
          </w:p>
        </w:tc>
      </w:tr>
      <w:tr>
        <w:trPr>
          <w:trHeight w:val="28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ремонт  жилого по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е и панельные дома, имеющие вс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лагоустройства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5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ные  жилые дома, имеющие все ви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а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имеющие не все ви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а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1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, не имеющие благоустройства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жилым помещением (плата за найм) муниципального жилого помещения по договорам социального найма и договорам найма жилых помещений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-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общедомовых приборов учета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/м.кв.общей площади жилья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-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управлению жилищным фондом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м.кв.общей площади жиль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0</w:t>
            </w:r>
          </w:p>
        </w:tc>
      </w:tr>
      <w:tr>
        <w:trPr>
          <w:trHeight w:val="4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з твердых бытовых отходов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жилых домов квартирного типа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че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9</w:t>
            </w:r>
          </w:p>
        </w:tc>
      </w:tr>
      <w:tr>
        <w:trPr>
          <w:trHeight w:val="4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жилых домов частного сектора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че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49</w:t>
            </w:r>
          </w:p>
        </w:tc>
      </w:tr>
      <w:tr>
        <w:trPr>
          <w:trHeight w:val="47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5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ие отбросы из непроницаемых ям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/чел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6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  <w:tab/>
        <w:t>города</w:t>
        <w:tab/>
        <w:tab/>
        <w:tab/>
        <w:tab/>
        <w:tab/>
        <w:t>В.Р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3:33:00Z</dcterms:created>
  <dc:creator>Коноплева</dc:creator>
  <dc:description/>
  <cp:keywords/>
  <dc:language>en-US</dc:language>
  <cp:lastModifiedBy>Loner-XP</cp:lastModifiedBy>
  <cp:lastPrinted>2012-11-02T11:44:00Z</cp:lastPrinted>
  <dcterms:modified xsi:type="dcterms:W3CDTF">2012-11-06T02:59:00Z</dcterms:modified>
  <cp:revision>7</cp:revision>
  <dc:subject/>
  <dc:title/>
</cp:coreProperties>
</file>