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11.2012г                                                                              №609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ую целеву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«Старше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коление на 2012 - 2014 годы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целях улучшения положения граждан пожилого возраста, повышения степени их социальной защищённости, руководствуясь Федеральным законом от 16.10.2003 года № 131 ФЗ «Об общих принципах организации местного самоуправления в Российской Федерации», и на основании Устава муниципального образования город Сорск (с изменениями), администрация города Сорска Республики Хакас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Внести изменения в муниципальную целевую программу «Старшее поколение на  2012 - 2014 годы» утвержденную постановлением администрации города Сорска от 28.04.2012 года №177-п, перечень мероприятий целевой программы «Старшее поколение» изменить и изложить согласно приложению 1 к настоящему постановлению.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</w:rPr>
        <w:t xml:space="preserve">.Контроль </w:t>
      </w:r>
      <w:r>
        <w:rPr>
          <w:rFonts w:cs="Times New Roman" w:ascii="Times New Roman" w:hAnsi="Times New Roman"/>
          <w:sz w:val="26"/>
          <w:szCs w:val="26"/>
        </w:rPr>
        <w:t xml:space="preserve">над реализацией программы  </w:t>
      </w:r>
      <w:r>
        <w:rPr>
          <w:rFonts w:cs="Times New Roman" w:ascii="Times New Roman" w:hAnsi="Times New Roman"/>
          <w:sz w:val="26"/>
        </w:rPr>
        <w:t>возложить на заместителя главы по           социальным вопросам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6195" w:leader="none"/>
          <w:tab w:val="right" w:pos="9524" w:leader="none"/>
        </w:tabs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 постановлению</w:t>
      </w:r>
    </w:p>
    <w:p>
      <w:pPr>
        <w:pStyle w:val="Normal"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06»11.2012г. №609  - 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422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З. Перечень программных мероприятий</w:t>
      </w:r>
    </w:p>
    <w:p>
      <w:pPr>
        <w:pStyle w:val="Normal"/>
        <w:spacing w:lineRule="exact" w:line="1" w:before="0" w:after="27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700"/>
        <w:gridCol w:w="1082"/>
        <w:gridCol w:w="1008"/>
        <w:gridCol w:w="1100"/>
        <w:gridCol w:w="1223"/>
        <w:gridCol w:w="1915"/>
      </w:tblGrid>
      <w:tr>
        <w:trPr>
          <w:trHeight w:val="57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34" w:right="29" w:firstLine="43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456" w:right="456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898" w:right="90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финансирования тыс. руб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240" w:right="269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исполнения</w:t>
            </w:r>
          </w:p>
        </w:tc>
      </w:tr>
      <w:tr>
        <w:trPr>
          <w:trHeight w:val="566" w:hRule="exac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5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2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4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42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3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6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 защитника Отечеств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>
          <w:trHeight w:val="85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4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дународный женский    день    «8 Марта»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т    </w:t>
            </w:r>
          </w:p>
        </w:tc>
      </w:tr>
      <w:tr>
        <w:trPr>
          <w:trHeight w:val="85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5" w:firstLine="5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е мероприятия   в   честь дня Побед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>
          <w:trHeight w:val="28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город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, июль</w:t>
            </w:r>
          </w:p>
        </w:tc>
      </w:tr>
      <w:tr>
        <w:trPr>
          <w:trHeight w:val="111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роведение       декады,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посвященной          дню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ожилого человека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</w:tr>
      <w:tr>
        <w:trPr>
          <w:trHeight w:val="168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роприятий, связанных                    с ликвидацией аварии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          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АЭС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4</w:t>
            </w:r>
          </w:p>
        </w:tc>
      </w:tr>
      <w:tr>
        <w:trPr>
          <w:trHeight w:val="180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firstLine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роприятий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освященных         дню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памяти жертв   политически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пресс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</w:t>
            </w:r>
          </w:p>
        </w:tc>
      </w:tr>
      <w:tr>
        <w:trPr>
          <w:trHeight w:val="74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жилья ветеранов</w:t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" w:righ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течение года</w:t>
            </w:r>
          </w:p>
        </w:tc>
      </w:tr>
      <w:tr>
        <w:trPr>
          <w:trHeight w:val="142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роприятий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посвящённых         дн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вода     войск      из Афганистана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 w:before="0" w:after="200"/>
              <w:ind w:firstLine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2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дицинского обследования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ветеранов                     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частников ВОВ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</w:tr>
      <w:tr>
        <w:trPr>
          <w:trHeight w:val="142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о-                    медицинское обследование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одиноких, престарелых,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инвалидов на дому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</w:tr>
      <w:tr>
        <w:trPr>
          <w:trHeight w:val="142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дравление ветеранов с юбилейными датам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202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активного отдыха пожилых людей: проведение творческих конкурсов, концертов, спортивных соревнований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х соревнований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1423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Дня памяти. Приобретение венков, цветов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" w:leader="none"/>
          <w:tab w:val="left" w:pos="8102" w:leader="none"/>
        </w:tabs>
        <w:suppressAutoHyphens w:val="false"/>
        <w:autoSpaceDE w:val="false"/>
        <w:spacing w:lineRule="exact" w:line="278" w:before="0" w:after="0"/>
        <w:ind w:left="10" w:right="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Т.С. Шим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4:00Z</dcterms:created>
  <dc:creator>3</dc:creator>
  <dc:description/>
  <cp:keywords/>
  <dc:language>en-US</dc:language>
  <cp:lastModifiedBy>Loner-XP</cp:lastModifiedBy>
  <cp:lastPrinted>2012-10-30T15:33:00Z</cp:lastPrinted>
  <dcterms:modified xsi:type="dcterms:W3CDTF">2012-11-08T03:50:00Z</dcterms:modified>
  <cp:revision>19</cp:revision>
  <dc:subject/>
  <dc:title/>
</cp:coreProperties>
</file>