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10.2012                                                                              №6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5245" w:leader="none"/>
          <w:tab w:val="left" w:pos="6237" w:leader="none"/>
        </w:tabs>
        <w:spacing w:before="0" w:after="0"/>
        <w:ind w:left="567" w:right="4421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от 15.09.2011 года № 470-п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города Сорска,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Отменить постановление главы муниципального образования город Сорск № 470-п от 15.09.2011 года «Об утверждении муниципальной целевой программы «Развитие культуры муниципального образования город Сорск на 2011 – 2013 год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Настоящее постановление опубликовать в газете «Сорский молибден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42:00Z</dcterms:created>
  <dc:creator>User</dc:creator>
  <dc:description/>
  <cp:keywords/>
  <dc:language>en-US</dc:language>
  <cp:lastModifiedBy>Loner-XP</cp:lastModifiedBy>
  <cp:lastPrinted>2012-10-05T16:33:00Z</cp:lastPrinted>
  <dcterms:modified xsi:type="dcterms:W3CDTF">2012-10-24T03:14:00Z</dcterms:modified>
  <cp:revision>6</cp:revision>
  <dc:subject/>
  <dc:title/>
</cp:coreProperties>
</file>