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</w:t>
      </w:r>
    </w:p>
    <w:p>
      <w:pPr>
        <w:pStyle w:val="Normal"/>
        <w:spacing w:lineRule="auto" w:line="240" w:before="0" w:after="0"/>
        <w:ind w:firstLine="567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</w:t>
      </w:r>
    </w:p>
    <w:p>
      <w:pPr>
        <w:pStyle w:val="Normal"/>
        <w:spacing w:lineRule="auto" w:line="240" w:before="0" w:after="0"/>
        <w:ind w:firstLine="567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т «12 »11. г.  № 614  - п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АСПОРТ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6"/>
        </w:rPr>
        <w:t>долгосрочной муниципальной целевой программы</w:t>
      </w:r>
    </w:p>
    <w:p>
      <w:pPr>
        <w:pStyle w:val="ConsPlusNormal"/>
        <w:tabs>
          <w:tab w:val="clear" w:pos="708"/>
          <w:tab w:val="center" w:pos="5044" w:leader="none"/>
          <w:tab w:val="left" w:pos="7875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Развитие физической культуры, спорта, молодежной политики, туризма в муниципальном образовании город Сорск на 2010-2015 годы»</w:t>
      </w:r>
    </w:p>
    <w:p>
      <w:pPr>
        <w:pStyle w:val="ConsPlus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0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ДМЦ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>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азвитие физической культуры, спорта, молодёжной политики, туризма в муниципальном образовании город Сорск на 2010-2015 годы</w:t>
            </w:r>
            <w:r>
              <w:rPr>
                <w:rFonts w:cs="Times New Roman" w:ascii="Times New Roman" w:hAnsi="Times New Roman"/>
                <w:sz w:val="26"/>
              </w:rPr>
              <w:t>»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42" w:leader="none"/>
              </w:tabs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142" w:leader="none"/>
              </w:tabs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снования для принятия решения о разработке ДМЦП (наименование и номер соответствующего нормативного акта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остановление администрации города Сорска № 319 от 12.07.2012 года «Об утверждении порядка разработки,  утверждения и реализации долгосрочных муниципальных целевых программ города Сорска»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ый заказчик-координатор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Администрация города Сорска</w:t>
            </w:r>
            <w:r>
              <w:rPr>
                <w:rFonts w:cs="Times New Roman" w:ascii="Times New Roman" w:hAnsi="Times New Roman"/>
                <w:sz w:val="26"/>
                <w:lang w:val="en-US"/>
              </w:rPr>
              <w:t xml:space="preserve">              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Муниципальный заказчик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</w:rPr>
              <w:t>Администрация города Сорска</w:t>
            </w:r>
            <w:r>
              <w:rPr>
                <w:rFonts w:cs="Times New Roman" w:ascii="Times New Roman" w:hAnsi="Times New Roman"/>
                <w:sz w:val="26"/>
                <w:lang w:val="en-US"/>
              </w:rPr>
              <w:t xml:space="preserve">              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и ДМЦП  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условий для развития физической культуры, спорта, молодёжной политики, туризма на территории муниципального образования город Сорск, сохранение и укрепление здоровья населения; приобщение различных слоев населения к регулярным занятиям спортом; популяризация массового и профессионального спорта, организация досуга молодёжи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42" w:leader="none"/>
              </w:tabs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Задачи ДМЦП  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создание материально – технической базы для занятий физической культурой и спорто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повышение профессиональной подготовки кад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внедрение альтернативных форм физического воспитания, ориентированного на особенности развития детей, подростков,  молодёж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приобщение к спорту и здоровому образу жизни различных слоев на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увеличение охвата учащихся занятиями в спортивных секциях (игровые виды спорта, единоборств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вовлечение несовершеннолетних правонарушителей в кружки и секции спортивной направленности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42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Показатели результативности (целевые индикаторы) по годам  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Удельный   вес   населения</w:t>
            </w:r>
            <w:r>
              <w:rPr>
                <w:rFonts w:cs="Times New Roman" w:ascii="Times New Roman" w:hAnsi="Times New Roman"/>
                <w:spacing w:val="-3"/>
                <w:sz w:val="26"/>
                <w:szCs w:val="26"/>
              </w:rPr>
              <w:t>, система</w:t>
              <w:softHyphen/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 xml:space="preserve">тически            занимающегося 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 xml:space="preserve">физической      культурой      и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портом, проц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0 – 2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1 – 23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 – 25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 – 27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– 29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– 30,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 xml:space="preserve">Единовременная пропускная 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способность   спортивных   со</w:t>
              <w:softHyphen/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ружений, тыс. человек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0 – 28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1 – 28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 – 29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 – 29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– 29,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– 30,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учащихся,  занимаю</w:t>
              <w:softHyphen/>
              <w:t>щихся в спортивных школах, проц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0 – 22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1 – 25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 – 28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 – 3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– 33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– 35,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ля лиц с ограниченными </w:t>
            </w:r>
            <w:r>
              <w:rPr>
                <w:rFonts w:cs="Times New Roman" w:ascii="Times New Roman" w:hAnsi="Times New Roman"/>
                <w:spacing w:val="-3"/>
                <w:sz w:val="26"/>
                <w:szCs w:val="26"/>
              </w:rPr>
              <w:t xml:space="preserve">возможностями    здоровья    и </w:t>
            </w:r>
            <w:r>
              <w:rPr>
                <w:rFonts w:cs="Times New Roman" w:ascii="Times New Roman" w:hAnsi="Times New Roman"/>
                <w:spacing w:val="-5"/>
                <w:sz w:val="26"/>
                <w:szCs w:val="26"/>
              </w:rPr>
              <w:t xml:space="preserve">инвалидов,       систематически 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 xml:space="preserve">занимающихся       физической 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 xml:space="preserve">культурой и спортом, в общей </w:t>
            </w:r>
            <w:r>
              <w:rPr>
                <w:rFonts w:cs="Times New Roman" w:ascii="Times New Roman" w:hAnsi="Times New Roman"/>
                <w:spacing w:val="-3"/>
                <w:sz w:val="26"/>
                <w:szCs w:val="26"/>
              </w:rPr>
              <w:t>численности,   данной   катего</w:t>
              <w:softHyphen/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0 – 1,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1 – 2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 – 4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 – 6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– 8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– 10,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</w:rPr>
              <w:t xml:space="preserve">Количество подготовленных 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спортсменов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человек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0 – 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1 – 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 – 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 – 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– 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– 3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роки и этапы реализации ДМЦ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10 – 2015 гг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178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сновные мероприятия 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М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ероприятия соответствуют государственной социальной политике – создание условий для роста благосостояния населения города, молодёжной политики, национального самосознания и обеспечения долгосрочной социальной стабильности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Объем и источники финансирован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полагаемый общий объем финансирования Программы из муниципального бюджета составляет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5953,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тысяч рублей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0год – 5200 тыс.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1год – 1483 тыс.руб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12год – 2490 тыс.руб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13год – 2950 тыс.руб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14 год – 1850 тыс.руб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15 год – 1980 тыс.руб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Ожидаемые конечные результаты реализации 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оздание необходимых условий для массовых занятий населения города физической культурой и спортом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приобщение более широких слоев населения к различным  формам физкультурной и спортивной деятельности в целях их оздоровления и физического развития;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укрепление здоровья и физической подготовленности   подрастающего поколения, снижение уровня наркомании,  алкоголизма и криминализации в молодежной среде и      внедрение здорового, спортивного стиля жизни молодежи;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крепление материально-технической базы физической культуры и спорта и оснащение спортивным инвентарем и  оборудованием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рганизация свободного времени детей, подростков,  молодежи, ветеранов, инвалидов средствами физической  культуры и спорта</w:t>
            </w:r>
            <w:r>
              <w:rPr/>
              <w:t xml:space="preserve"> 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стема контроля за реализацией ДМЦ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Контроль над реализацией программы осуществляет администрация города Сорск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ФИО, должность, лица ответственного за предоставление сведений об исполнении ДМЦ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едущий специалист по делам молодежи, спорту и туризму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56" w:hanging="0"/>
        <w:jc w:val="center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pacing w:val="-5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right="56" w:hanging="0"/>
        <w:jc w:val="center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pacing w:val="-5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right="56" w:hanging="0"/>
        <w:jc w:val="center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pacing w:val="-5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pacing w:val="-5"/>
          <w:sz w:val="26"/>
          <w:szCs w:val="26"/>
        </w:rPr>
      </w:r>
    </w:p>
    <w:p>
      <w:pPr>
        <w:pStyle w:val="Normal"/>
        <w:shd w:fill="FFFFFF" w:val="clear"/>
        <w:ind w:right="19" w:hanging="0"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3"/>
          <w:sz w:val="26"/>
          <w:szCs w:val="26"/>
        </w:rPr>
        <w:t>1. Характеристика проблем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Задача сохранения здоровья нации является одной из приоритетов. Развитие физической культуры, спорта и туризма, привитие навыков здорового образа жизни становится важнейшей государственной задачей. Выявление, развитие и социализация спортивно одаренных людей в условиях снижения заинтересованности и реальных возможностей общества требует государственной поддержки. Содержащиеся в муниципальной долгосрочной целевой программе «Развитие физической культуры, спорта, молодёжной политики, туризма в муниципальном образовании город Сорск на 2010-2015 годы» мероприятия соответствуют государственной социальной политике – создание условий для роста благосостояния населения города, молодёжной политики, национального самосознания и обеспечения долгосрочной социальной стабильности.</w:t>
      </w:r>
    </w:p>
    <w:p>
      <w:pPr>
        <w:pStyle w:val="Normal"/>
        <w:shd w:fill="FFFFFF" w:val="clear"/>
        <w:spacing w:lineRule="exact" w:line="278"/>
        <w:ind w:left="10" w:right="5" w:firstLine="701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 Цели и задачи Программы</w:t>
      </w:r>
    </w:p>
    <w:p>
      <w:pPr>
        <w:pStyle w:val="Normal"/>
        <w:shd w:fill="FFFFFF" w:val="clear"/>
        <w:spacing w:lineRule="auto" w:line="240" w:before="0" w:after="0"/>
        <w:ind w:left="10" w:right="5" w:firstLine="701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сновными целями и задачами Программы являются: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6"/>
          <w:szCs w:val="26"/>
        </w:rPr>
        <w:t>-</w:t>
        <w:tab/>
        <w:t>с</w:t>
      </w:r>
      <w:r>
        <w:rPr>
          <w:rFonts w:cs="Times New Roman" w:ascii="Times New Roman" w:hAnsi="Times New Roman"/>
          <w:sz w:val="26"/>
          <w:szCs w:val="26"/>
        </w:rPr>
        <w:t>оздание условий для развития физической культуры, спорта, молодёжной политики, туризма на территории муниципального образования город Сорск, сохранение и укрепление здоровья населения; приобщение различных слоев населения к регулярным занятиям спортом; популяризация массового и профессионального спорта, организация досуга молодёж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создание материально – технической базы для занятий физической культурой и спорт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овышение профессиональной подготовки кадр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внедрение альтернативных форм физического воспитания, ориентированного на особенности развития детей, подростков, молодёж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риобщение к спорту и здоровому образу жизни различных слоев на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организация центра для самореализации молодёж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увеличение охвата учащихся занятиями в спортивных секциях (игровые виды спорта, единоборства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вовлечение несовершеннолетних правонарушителей в кружки и секции спортивной направленности.</w:t>
      </w:r>
    </w:p>
    <w:p>
      <w:pPr>
        <w:sectPr>
          <w:footerReference w:type="default" r:id="rId2"/>
          <w:type w:val="nextPage"/>
          <w:pgSz w:w="11906" w:h="16838"/>
          <w:pgMar w:left="1531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exact" w:line="278"/>
        <w:ind w:left="422" w:hanging="0"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 xml:space="preserve">З. Перечень программных мероприят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61"/>
        <w:gridCol w:w="931"/>
        <w:gridCol w:w="931"/>
        <w:gridCol w:w="931"/>
        <w:gridCol w:w="931"/>
        <w:gridCol w:w="931"/>
        <w:gridCol w:w="931"/>
        <w:gridCol w:w="467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й</w:t>
            </w:r>
          </w:p>
        </w:tc>
        <w:tc>
          <w:tcPr>
            <w:tcW w:w="5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нансирование (сумма) тыс. руб.</w:t>
            </w:r>
          </w:p>
        </w:tc>
        <w:tc>
          <w:tcPr>
            <w:tcW w:w="4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</w:t>
            </w:r>
          </w:p>
        </w:tc>
        <w:tc>
          <w:tcPr>
            <w:tcW w:w="4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конструкция, капитальный ремонт,  спортивных сооружений крытых и открытых на территории муниципального образования (хоккейные, футбольные площадки, площадки для игровых видов спорта залы единоборств, бассейн, лыжная база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5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5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,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роительство открытого стадиона 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0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питальный ремонт Молодёжного центр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ащение Молодёжного центра необходимым оборудованием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оительство комплексной спортивной площадк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1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92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конструкция и капитальный ремонт базы отдыха озера Тёплое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роительство круглогодичного спортивно – оздоровительного лагеря для детей и молодёжи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оительство горно–лыжной трасс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</w:t>
            </w:r>
          </w:p>
        </w:tc>
      </w:tr>
      <w:tr>
        <w:trPr>
          <w:trHeight w:val="5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комплексной детской юношеской спортивной школ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,0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новление материально – технической базы КДЮСШ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9, 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6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ДОД «КДЮСШ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ведение физкультурно-оздоровительной пропаганды среди населения (конкурсы, гранты)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ДОД «КДЮСШ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спортивно – клубных объединени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ДОД «КДЮСШ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учение, повышение квалификации кадрового состава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ДОД «КДЮСШ»</w:t>
            </w:r>
          </w:p>
        </w:tc>
      </w:tr>
      <w:tr>
        <w:trPr>
          <w:trHeight w:val="8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и оснащение медико– профилактического центра на базе КДЮСШ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ДОД «КДЮСШ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ие спортсменов муниципального образования в республиканских, региональных спортивных мероприятиях согласно республиканскому перспективному плану по поведению спортивных мероприятий (проезд, проживание, питание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,0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ДОД «КДЮСШ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ведение спортивных мероприятий на территории муниципального образования согласно перспективному плану по проведению спортивных мероприят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5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8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,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ДОД «КДЮСШ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евая поддержка спортсменов, тренеров (премии, поощрения за высшие спортивные достижения)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БОУ ДОД «КДЮСШ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спортивных мероприятий среди лиц с ограниченными возможностями здоровья и ветеранов спорт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ДОД «КДЮСШ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курс на лучшую постановку спортивно – массовой работы в образовательных учреждениях (по результатам года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,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ДОД «КДЮСШ»</w:t>
            </w:r>
          </w:p>
        </w:tc>
      </w:tr>
      <w:tr>
        <w:trPr>
          <w:trHeight w:val="15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ведение учебно -тренировочных сборов спортсменов муниципального образования (проживание, питание, транспорт)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ДОД «КДЮСШ»</w:t>
            </w:r>
          </w:p>
        </w:tc>
      </w:tr>
      <w:tr>
        <w:trPr>
          <w:trHeight w:val="19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онно– пропагандистское обеспечение пропаганды здорового образа жизни: плакаты, значки, вымпела, баннеры, бегущая строка, стенды, реклама на общественном транспорте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,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ДОД «КДЮСШ»</w:t>
            </w:r>
          </w:p>
        </w:tc>
      </w:tr>
      <w:tr>
        <w:trPr>
          <w:trHeight w:val="11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тренерско-педагогического штата для населения с ограниченными возможностям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,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ДОД «КДЮСШ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спортивно – теоретических мероприятий (семинары, совещания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ДОД «КДЮСШ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общественного автотранспорта для проезда на республиканские, региональные мероприяти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ройство спортивных и малых игровых форм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3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3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: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0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83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9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5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5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80,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по годам: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0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0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1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83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9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5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5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80,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4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ПО ПРОГРАММЕ:  15953,0  тыс. руб.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spacing w:lineRule="exact" w:line="278"/>
        <w:ind w:left="14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4. Обоснование ресурсного обеспечения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Предполагаемый общий объем финансирования Программы из муниципального бюджета составляет  </w:t>
      </w:r>
      <w:r>
        <w:rPr>
          <w:rFonts w:cs="Times New Roman" w:ascii="Times New Roman" w:hAnsi="Times New Roman"/>
          <w:b/>
          <w:sz w:val="26"/>
          <w:szCs w:val="26"/>
        </w:rPr>
        <w:t>15953,0</w:t>
      </w:r>
      <w:r>
        <w:rPr>
          <w:rFonts w:cs="Times New Roman" w:ascii="Times New Roman" w:hAnsi="Times New Roman"/>
          <w:sz w:val="26"/>
          <w:szCs w:val="26"/>
        </w:rPr>
        <w:t xml:space="preserve">  тысяч рублей.</w:t>
      </w:r>
      <w:r>
        <w:rPr>
          <w:rFonts w:cs="Times New Roman" w:ascii="Times New Roman" w:hAnsi="Times New Roman"/>
          <w:sz w:val="26"/>
        </w:rPr>
        <w:t xml:space="preserve"> Сроки  реализации Программы: 2010 – 2015 гг.</w:t>
      </w:r>
    </w:p>
    <w:p>
      <w:pPr>
        <w:pStyle w:val="Normal"/>
        <w:shd w:fill="FFFFFF" w:val="clear"/>
        <w:spacing w:lineRule="auto" w:line="240" w:before="0" w:after="0"/>
        <w:ind w:left="1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1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 Механизм реализации программы</w:t>
      </w:r>
    </w:p>
    <w:p>
      <w:pPr>
        <w:pStyle w:val="Normal"/>
        <w:shd w:fill="FFFFFF" w:val="clear"/>
        <w:spacing w:lineRule="auto" w:line="240" w:before="0" w:after="0"/>
        <w:ind w:left="1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 xml:space="preserve">Для достижения целей программы планируется </w:t>
      </w:r>
      <w:r>
        <w:rPr>
          <w:rFonts w:cs="Times New Roman" w:ascii="Times New Roman" w:hAnsi="Times New Roman"/>
          <w:sz w:val="26"/>
          <w:szCs w:val="26"/>
        </w:rPr>
        <w:t xml:space="preserve">создание условий для роста благосостояния населения города, молодёжной политики, национального самосознания и обеспечения долгосрочной социальной стабильности. </w:t>
      </w:r>
      <w:r>
        <w:rPr>
          <w:rFonts w:cs="Times New Roman" w:ascii="Times New Roman" w:hAnsi="Times New Roman"/>
          <w:sz w:val="26"/>
        </w:rPr>
        <w:tab/>
        <w:t>Достижение целей и решение задач программы возможно только в том случае, если будут реализованы мероприятия по материально-техническому обеспеч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ab/>
      </w:r>
      <w:r>
        <w:rPr>
          <w:rFonts w:cs="Times New Roman" w:ascii="Times New Roman" w:hAnsi="Times New Roman"/>
          <w:spacing w:val="-2"/>
          <w:sz w:val="26"/>
          <w:szCs w:val="26"/>
        </w:rPr>
        <w:t>Реализация Программы осуществляется исполнителями мероприят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ab/>
        <w:t>Ведущий специалист по делам  молодежи, спорту и туризму администрации города Сорска осуществляет организационный контроль за исполнением программных мероприятий, осуществляет реализацию мероприятий по данной Программе, формирует заявки на финансирование программных мероприят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ab/>
        <w:t>Ведущий специалист по делам молодежи, спорту и туризму администрации города Сорс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>1) несет ответственнос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>- за реализацию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 своевременное внесение изменений в перечень программных мероприят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ежеквартально до 15 числа месяца, следующего за отчетным кварталом, предоставляет в отдел финансов и экономики администрации города Сорска отчет о реализации Программы.</w:t>
      </w:r>
    </w:p>
    <w:p>
      <w:pPr>
        <w:pStyle w:val="Normal"/>
        <w:shd w:fill="FFFFFF" w:val="clear"/>
        <w:spacing w:lineRule="auto" w:line="240" w:before="0" w:after="0"/>
        <w:ind w:right="5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hd w:fill="FFFFFF" w:val="clear"/>
        <w:spacing w:lineRule="auto" w:line="240" w:before="0" w:after="0"/>
        <w:ind w:right="56" w:hanging="0"/>
        <w:jc w:val="center"/>
        <w:rPr/>
      </w:pP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6. Оценка результативности Программы</w:t>
      </w:r>
    </w:p>
    <w:p>
      <w:pPr>
        <w:pStyle w:val="Normal"/>
        <w:shd w:fill="FFFFFF" w:val="clear"/>
        <w:spacing w:lineRule="auto" w:line="240" w:before="0" w:after="0"/>
        <w:ind w:right="56" w:hanging="0"/>
        <w:jc w:val="center"/>
        <w:rPr>
          <w:rFonts w:ascii="Times New Roman" w:hAnsi="Times New Roman" w:cs="Times New Roman"/>
          <w:b/>
          <w:b/>
          <w:bCs/>
          <w:spacing w:val="-2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right="56" w:firstLine="708"/>
        <w:jc w:val="both"/>
        <w:rPr>
          <w:rFonts w:ascii="Times New Roman" w:hAnsi="Times New Roman" w:cs="Times New Roman"/>
          <w:bCs/>
          <w:spacing w:val="-2"/>
          <w:sz w:val="26"/>
          <w:szCs w:val="26"/>
        </w:rPr>
      </w:pPr>
      <w:r>
        <w:rPr>
          <w:rFonts w:cs="Times New Roman" w:ascii="Times New Roman" w:hAnsi="Times New Roman"/>
          <w:bCs/>
          <w:spacing w:val="-2"/>
          <w:sz w:val="26"/>
          <w:szCs w:val="26"/>
        </w:rPr>
        <w:t>Мероприятия Программы направлены на рост числа граждан, регулярно занимающихся физической культурой и спортом.</w:t>
      </w:r>
    </w:p>
    <w:p>
      <w:pPr>
        <w:pStyle w:val="Normal"/>
        <w:shd w:fill="FFFFFF" w:val="clear"/>
        <w:spacing w:lineRule="auto" w:line="240" w:before="0" w:after="0"/>
        <w:ind w:right="56" w:firstLine="708"/>
        <w:jc w:val="both"/>
        <w:rPr/>
      </w:pPr>
      <w:r>
        <w:rPr>
          <w:rFonts w:cs="Times New Roman" w:ascii="Times New Roman" w:hAnsi="Times New Roman"/>
          <w:bCs/>
          <w:spacing w:val="-2"/>
          <w:sz w:val="26"/>
          <w:szCs w:val="26"/>
        </w:rPr>
        <w:t>Предполагается, что общий экономический эффект от реализации мероприятий Программы будет достигнут за счет увеличения численности занимающихся физической культурой и спортом, количества проведенных массовых спортивных мероприятий, увеличения количества подготовленных спортсменов.</w:t>
      </w:r>
    </w:p>
    <w:p>
      <w:pPr>
        <w:pStyle w:val="Normal"/>
        <w:shd w:fill="FFFFFF" w:val="clear"/>
        <w:spacing w:lineRule="auto" w:line="240" w:before="0" w:after="0"/>
        <w:ind w:right="56" w:firstLine="708"/>
        <w:jc w:val="both"/>
        <w:rPr>
          <w:rFonts w:ascii="Times New Roman" w:hAnsi="Times New Roman" w:cs="Times New Roman"/>
          <w:bCs/>
          <w:spacing w:val="-2"/>
          <w:sz w:val="26"/>
          <w:szCs w:val="26"/>
        </w:rPr>
      </w:pPr>
      <w:r>
        <w:rPr>
          <w:rFonts w:cs="Times New Roman" w:ascii="Times New Roman" w:hAnsi="Times New Roman"/>
          <w:bCs/>
          <w:spacing w:val="-2"/>
          <w:sz w:val="26"/>
          <w:szCs w:val="26"/>
        </w:rPr>
        <w:t>Социальная эффективность мероприятий Программы будет выражена в укреплении социальной практики, направленной на формирование здорового образа жизни детей, подростков, молодежи и населения города.</w:t>
      </w:r>
    </w:p>
    <w:p>
      <w:pPr>
        <w:pStyle w:val="Normal"/>
        <w:shd w:fill="FFFFFF" w:val="clear"/>
        <w:spacing w:lineRule="auto" w:line="240" w:before="0" w:after="0"/>
        <w:ind w:right="56" w:hanging="0"/>
        <w:jc w:val="both"/>
        <w:rPr>
          <w:rFonts w:ascii="Times New Roman" w:hAnsi="Times New Roman" w:cs="Times New Roman"/>
          <w:bCs/>
          <w:spacing w:val="-2"/>
          <w:sz w:val="26"/>
          <w:szCs w:val="26"/>
        </w:rPr>
      </w:pPr>
      <w:r>
        <w:rPr>
          <w:rFonts w:cs="Times New Roman" w:ascii="Times New Roman" w:hAnsi="Times New Roman"/>
          <w:bCs/>
          <w:spacing w:val="-2"/>
          <w:sz w:val="26"/>
          <w:szCs w:val="26"/>
        </w:rPr>
      </w:r>
    </w:p>
    <w:tbl>
      <w:tblPr>
        <w:tblW w:w="917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7"/>
        <w:gridCol w:w="1100"/>
        <w:gridCol w:w="830"/>
        <w:gridCol w:w="941"/>
        <w:gridCol w:w="857"/>
        <w:gridCol w:w="988"/>
        <w:gridCol w:w="853"/>
      </w:tblGrid>
      <w:tr>
        <w:trPr>
          <w:trHeight w:val="308" w:hRule="exact"/>
        </w:trPr>
        <w:tc>
          <w:tcPr>
            <w:tcW w:w="36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55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и результативности</w:t>
            </w:r>
          </w:p>
        </w:tc>
      </w:tr>
      <w:tr>
        <w:trPr>
          <w:trHeight w:val="303" w:hRule="exact"/>
        </w:trPr>
        <w:tc>
          <w:tcPr>
            <w:tcW w:w="36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</w:rPr>
              <w:t>2015</w:t>
            </w:r>
          </w:p>
        </w:tc>
      </w:tr>
      <w:tr>
        <w:trPr>
          <w:trHeight w:val="1272" w:hRule="exact"/>
        </w:trPr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1. Удельный вес населения</w:t>
            </w:r>
            <w:r>
              <w:rPr>
                <w:rFonts w:cs="Times New Roman" w:ascii="Times New Roman" w:hAnsi="Times New Roman"/>
                <w:spacing w:val="-3"/>
                <w:sz w:val="26"/>
                <w:szCs w:val="26"/>
              </w:rPr>
              <w:t>, система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 xml:space="preserve">тически занимающегося 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 xml:space="preserve">физической  культурой и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портом, процентов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,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</w:rPr>
              <w:t>23,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,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</w:rPr>
              <w:t>27,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,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1"/>
                <w:sz w:val="26"/>
                <w:szCs w:val="26"/>
              </w:rPr>
              <w:t>30,0</w:t>
            </w:r>
          </w:p>
        </w:tc>
      </w:tr>
      <w:tr>
        <w:trPr>
          <w:trHeight w:val="885" w:hRule="exact"/>
        </w:trPr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 xml:space="preserve">2. Единовременная пропускная 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способность спортивных с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ружений, тыс. человек.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,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</w:rPr>
              <w:t>28,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,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,5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,8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1"/>
                <w:sz w:val="26"/>
                <w:szCs w:val="26"/>
              </w:rPr>
              <w:t>30,0</w:t>
            </w:r>
          </w:p>
        </w:tc>
      </w:tr>
      <w:tr>
        <w:trPr>
          <w:trHeight w:val="881" w:hRule="exact"/>
        </w:trPr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Доля учащихся,  занимаю</w:t>
              <w:softHyphen/>
              <w:t>щихся в спортивных школах, процентов.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,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</w:rPr>
              <w:t>25,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,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>30,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,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</w:rPr>
              <w:t>35,0</w:t>
            </w:r>
          </w:p>
        </w:tc>
      </w:tr>
      <w:tr>
        <w:trPr>
          <w:trHeight w:val="1816" w:hRule="exact"/>
        </w:trPr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. Доля лиц с ограниченными </w:t>
            </w:r>
            <w:r>
              <w:rPr>
                <w:rFonts w:cs="Times New Roman" w:ascii="Times New Roman" w:hAnsi="Times New Roman"/>
                <w:spacing w:val="-3"/>
                <w:sz w:val="26"/>
                <w:szCs w:val="26"/>
              </w:rPr>
              <w:t xml:space="preserve">возможностями здоровья  и </w:t>
            </w:r>
            <w:r>
              <w:rPr>
                <w:rFonts w:cs="Times New Roman" w:ascii="Times New Roman" w:hAnsi="Times New Roman"/>
                <w:spacing w:val="-5"/>
                <w:sz w:val="26"/>
                <w:szCs w:val="26"/>
              </w:rPr>
              <w:t xml:space="preserve">инвалидов, систематически 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 xml:space="preserve">занимающихся физической 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 xml:space="preserve">культурой и спортом, в общей </w:t>
            </w:r>
            <w:r>
              <w:rPr>
                <w:rFonts w:cs="Times New Roman" w:ascii="Times New Roman" w:hAnsi="Times New Roman"/>
                <w:spacing w:val="-3"/>
                <w:sz w:val="26"/>
                <w:szCs w:val="26"/>
              </w:rPr>
              <w:t>численности, данной кате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ии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7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5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,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,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</w:tr>
      <w:tr>
        <w:trPr>
          <w:trHeight w:val="597" w:hRule="exact"/>
        </w:trPr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9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</w:rPr>
              <w:t xml:space="preserve">5. Количество подготовленных 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спортсменов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человек.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меститель главы города п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циальным вопросам                                                                               Т.С. Шимель</w:t>
      </w:r>
    </w:p>
    <w:sectPr>
      <w:footerReference w:type="default" r:id="rId4"/>
      <w:type w:val="nextPage"/>
      <w:pgSz w:w="11906" w:h="16838"/>
      <w:pgMar w:left="147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2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6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1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3:41:00Z</dcterms:created>
  <dc:creator>Молодежь</dc:creator>
  <dc:description/>
  <cp:keywords/>
  <dc:language>en-US</dc:language>
  <cp:lastModifiedBy>Loner-XP</cp:lastModifiedBy>
  <cp:lastPrinted>2012-11-13T15:01:00Z</cp:lastPrinted>
  <dcterms:modified xsi:type="dcterms:W3CDTF">2012-11-15T07:34:00Z</dcterms:modified>
  <cp:revision>4</cp:revision>
  <dc:subject/>
  <dc:title/>
</cp:coreProperties>
</file>