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10.2012                                                                              №6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 г.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 03 августа 2010 года № 34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менить постановление главы муниципального образования город Сорск от 03 августа 2010 года № 349-п «Об утверждении муниципальной программы «Энергосбережение и повышение энергоэффективности в муниципальном образовании г.Сорск на 2010-2015 годы и на перспективу до 2020 год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орода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32:00Z</dcterms:created>
  <dc:creator>Административная</dc:creator>
  <dc:description/>
  <cp:keywords/>
  <dc:language>en-US</dc:language>
  <cp:lastModifiedBy>Loner-XP</cp:lastModifiedBy>
  <cp:lastPrinted>2012-10-16T15:21:00Z</cp:lastPrinted>
  <dcterms:modified xsi:type="dcterms:W3CDTF">2012-10-24T03:07:00Z</dcterms:modified>
  <cp:revision>12</cp:revision>
  <dc:subject/>
  <dc:title/>
</cp:coreProperties>
</file>