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6» 02.2012г.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62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еререгистрации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 состоящих на учете в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честве нуждающихся в жилых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я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атьи 14 Жилищного кодекса Российской Федерации, Закона Республики Хакасия № 68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 от 11 декабря 2006 года, руководствуясь статьей 27 Устава муниципального образования город Сорск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ab/>
        <w:t xml:space="preserve">1. Специалисту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атегории Управления ЖКХ провести с 15 февраля  по 1 апреля 2012 г. ежегодную перерегистрацию граждан, состоящих на учете в качестве нуждающихся в жилых помещениях, на территории муниципального образования город Сорс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рганизовать и провести мероприятия по перерегистрации граждан, состоящих на учете в качестве нуждающихся в жилых помещениях, все изменения,  выявленные в ходе перерегистрации, внести в учетные дела граждан и в список очередност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Гражданам, состоящим на учете в к качестве нуждающихся в улучшении жилищных условий, необходимо до указанного срока представить в комиссию по учету и распределению муниципального жилья при администрации города Сорска сведения, подтверждающие их статус нуждающихся в жилых помещения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Настоящее постановление обнародовать посредством размещения для ознакомления граждан на официальном сайте муниципального образования г. Сорск  в сети Интернет и опубликовать в газете «Сорский молибден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Контроль за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sz w:val="26"/>
          <w:szCs w:val="24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                           А.А. Жу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02:00Z</dcterms:created>
  <dc:creator>Учет</dc:creator>
  <dc:description/>
  <cp:keywords/>
  <dc:language>en-US</dc:language>
  <cp:lastModifiedBy>Loner-XP</cp:lastModifiedBy>
  <cp:lastPrinted>2012-02-17T10:04:00Z</cp:lastPrinted>
  <dcterms:modified xsi:type="dcterms:W3CDTF">2012-02-24T04:52:00Z</dcterms:modified>
  <cp:revision>14</cp:revision>
  <dc:subject/>
  <dc:title/>
</cp:coreProperties>
</file>