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9»ноября 2012г.                                                                              № 633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 отмене постановле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дминистрации города Сорск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от 28 мая 2012 года № 251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4"/>
        </w:rPr>
        <w:t>В соответствии с Федеральным законом Российской Федерации от 06 октября 2003 года за № 131-ФЗ «Об общих принципах организации местного самоуправления в РФ»,</w:t>
        <w:tab/>
        <w:t xml:space="preserve">руководствуясь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ставом муниципального образования     г. Сорск, администрация г. Сор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тменить постановление администрации города Сорска от 28 мая 2012г. № 251-п «Об утверждении муниципальной целевой программы «Профилактика правонарушений, обеспечение безопасности и общественного порядка в муниципальном образовании город Сорск на 2012-2013 годы»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стоящее постановление опубликовать в газете «Сорский молибден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Контроль за исполнением данного постановления возложить на первого заместителя главы г. Сорска (Михеева В.Р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 xml:space="preserve">Глава города                                                                          А.А. Жук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города                                              В.Р. Михее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Т.С. Шимел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город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М.Н. Бондар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  <w:tab/>
        <w:tab/>
        <w:tab/>
        <w:t xml:space="preserve">         </w:t>
        <w:tab/>
        <w:tab/>
        <w:t xml:space="preserve">               А.В. Журавлева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вого регулирования 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я муниципальным имуществом                                 О.В. Шлапун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ОСЛАТЬ: 2 – в дело, 1- первому заместителю главы В.Р. Михееву,  1- заместителю главы по социальным вопросам   Т.С. Шимель, 1- заместителю главы  по финансовым и экономическим вопросам  М.Н. Бондаренко, 1-начальнику отдела правового регулирования и управления муниципальным имуществом  О.В. Шлапуновой, 1- управляющему делами А.В. Журавлевой , 1- ответственному секретарю Канаевой О.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6"/>
          <w:szCs w:val="26"/>
        </w:rPr>
        <w:t>Исп. Канаева</w:t>
      </w:r>
      <w:r>
        <w:rPr>
          <w:rFonts w:cs="Times New Roman" w:ascii="Times New Roman" w:hAnsi="Times New Roman"/>
          <w:sz w:val="20"/>
          <w:szCs w:val="20"/>
        </w:rPr>
        <w:t xml:space="preserve"> О.В.</w:t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16:00Z</dcterms:created>
  <dc:creator>Административная</dc:creator>
  <dc:description/>
  <cp:keywords/>
  <dc:language>en-US</dc:language>
  <cp:lastModifiedBy>Административная</cp:lastModifiedBy>
  <cp:lastPrinted>2012-11-09T11:56:00Z</cp:lastPrinted>
  <dcterms:modified xsi:type="dcterms:W3CDTF">2012-11-22T01:42:00Z</dcterms:modified>
  <cp:revision>3</cp:revision>
  <dc:subject/>
  <dc:title/>
</cp:coreProperties>
</file>