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7» февраля  2012                                                                              №  63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создании комиссии д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казания финансовой под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убъектам малого и сред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дпринимательства из сред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оответствии   с Федеральным законом от 24.07.2007 года №209-ФЗ «О развитии малого и среднего предпринимательства в Российской  Федерации», постановлением  главы муниципального образования  №41-п от 10.10.2011 года  «Об  утверждении долгосрочной муниципальной  целевой программы «Основные направления содействия развитию малого и среднего предпринимательства на территории муниципального образования город Сорск на 2012-2014 годы», ст.27 Устава муниципального образования  город Сор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Создать  комиссию для оказания финансовой поддержки  субъектам  малого и среднего  предпринимательства из средств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Утвердить состав комиссии для оказания финансовой поддержки  субъектам  малого и среднего  предпринимательства из средств бюджета (приложение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данное постановление в С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 возложить на  заместителя главы муниципального образования город Сорск по социальным  вопрос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17» 02.2012г. № 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миссии  для оказания финансовой поддержки  субъектам  малого и среднего  предпринимательства из средств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 комиссии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мель Татьяна Сидоро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главы  муниципального образования  город Сорск по социальным  вопроса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Марина Николае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город Сорск по финансовым экономическим вопроса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пунова Оксана Владимиро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авового регулирования и управления муниципальным имуществом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гулова Наталья Ивано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й  специалист отдела по финансовым экономическим вопроса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струмс Ольга Петровн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отдела правового регулирования и управления муниципальным имуществ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34:00Z</dcterms:created>
  <dc:creator>Ауструмс</dc:creator>
  <dc:description/>
  <cp:keywords/>
  <dc:language>en-US</dc:language>
  <cp:lastModifiedBy>Loner-XP</cp:lastModifiedBy>
  <dcterms:modified xsi:type="dcterms:W3CDTF">2012-02-24T08:41:00Z</dcterms:modified>
  <cp:revision>5</cp:revision>
  <dc:subject/>
  <dc:title/>
</cp:coreProperties>
</file>