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255" w:leader="none"/>
          <w:tab w:val="center" w:pos="7594" w:leader="none"/>
        </w:tabs>
        <w:jc w:val="right"/>
        <w:rPr/>
      </w:pPr>
      <w:r>
        <w:rPr>
          <w:spacing w:val="-7"/>
          <w:sz w:val="26"/>
          <w:szCs w:val="26"/>
        </w:rPr>
        <w:t xml:space="preserve">                                                           </w:t>
      </w:r>
      <w:r>
        <w:rPr>
          <w:spacing w:val="-7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                                                                                                  </w:t>
      </w:r>
      <w:r>
        <w:rPr>
          <w:spacing w:val="-7"/>
          <w:sz w:val="26"/>
          <w:szCs w:val="26"/>
        </w:rPr>
        <w:t xml:space="preserve">к постановлению 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                                                                                                 </w:t>
      </w:r>
      <w:r>
        <w:rPr>
          <w:spacing w:val="-7"/>
          <w:sz w:val="26"/>
          <w:szCs w:val="26"/>
        </w:rPr>
        <w:t xml:space="preserve">администрации города Сорска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  <w:tab w:val="left" w:pos="6480" w:leader="none"/>
        </w:tabs>
        <w:ind w:firstLine="708"/>
        <w:jc w:val="right"/>
        <w:rPr/>
      </w:pPr>
      <w:r>
        <w:rPr>
          <w:spacing w:val="-7"/>
          <w:sz w:val="26"/>
          <w:szCs w:val="26"/>
        </w:rPr>
        <w:t xml:space="preserve">                                                                                     </w:t>
      </w:r>
      <w:r>
        <w:rPr>
          <w:spacing w:val="-7"/>
          <w:sz w:val="26"/>
          <w:szCs w:val="26"/>
        </w:rPr>
        <w:t xml:space="preserve">от «05»12. 2012г.  № 658 -п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6"/>
          <w:szCs w:val="28"/>
        </w:rPr>
      </w:pPr>
      <w:r>
        <w:rPr>
          <w:rFonts w:cs="Times New Roman" w:ascii="Times New Roman" w:hAnsi="Times New Roman"/>
          <w:spacing w:val="-7"/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ЦЕЛЕВАЯ ПРОГРАММА  НА 2011-2013 ГОДЫ «ЧИТАЮЩИЙ СОРСК»</w:t>
      </w:r>
    </w:p>
    <w:p>
      <w:pPr>
        <w:pStyle w:val="ConsPlusTitle"/>
        <w:widowControl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tbl>
      <w:tblPr>
        <w:tblW w:w="9534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963"/>
        <w:gridCol w:w="6571"/>
      </w:tblGrid>
      <w:tr>
        <w:trPr>
          <w:trHeight w:val="676" w:hRule="atLeast"/>
        </w:trPr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ind w:right="-90" w:hanging="0"/>
              <w:rPr/>
            </w:pPr>
            <w:r>
              <w:rPr>
                <w:sz w:val="26"/>
              </w:rPr>
              <w:t>Наименование программы: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левая программа на 2011-2013 годы «Читающий Сорск»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снования  для    принятия решения</w:t>
              <w:br/>
              <w:t xml:space="preserve">разработки программы:  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Федеральный закон от 6 октября 2003 года № 131-ФЗ «Об                                                                                 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Федеральный закон от 29 декабря 1994года № 78-ФЗ «О библиотечном деле»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Федеральный закон от 29 декабря 1994 года № 77-ФЗ «Об обязательном экземпляре документов»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Закон Республики Хакасия от 25 сентября 1996 года № 69 «О библиотечном деле в Хакасии».       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Муниципальный заказчик-координатор: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 Республики Хакасия, заместитель главы по социальным вопросам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униципальный заказчик: 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Администрация города Сорска Республики Хакасия 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Цели программы: 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Обеспечение реализации конституционных прав населения муниципального образования город Сорск на поиск и получение информации, образования, доступ к культурным ценностям через развитие библиотечного дел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развитие и совершенствование деятельности библиотек Муниципального бюджетного учреждения культуры «Единая сеть библиотек», как информационных, культурных и образовательных центров для различных категорий населения,  способствующих созданию условий для повышения интеллектуального уровня граждан, приобщения к чтению.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дачи программы: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-Содействовать реализации государственной политики в сфере библиотеч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-сохранить и развить существующую сеть библиотек, создать необходимые условия для сохранения и оптимального использования библиотечных ресурс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-обеспечить гарантированное полноценное комплектование единого книжного фонда современными источниками информации на различных носител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8"/>
              </w:rPr>
              <w:t>-обеспечить высокий уровень информационно- библиотечного обслуживания населения муниципального образования, оперативного получения правовой, образовательной и другой информ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продвижение чтения среди населения муниципального образования.</w:t>
            </w:r>
          </w:p>
        </w:tc>
      </w:tr>
      <w:tr>
        <w:trPr>
          <w:trHeight w:val="3199" w:hRule="atLeast"/>
        </w:trPr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оказатели результативности программы по годам: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tbl>
            <w:tblPr>
              <w:tblW w:w="62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876"/>
              <w:gridCol w:w="980"/>
              <w:gridCol w:w="932"/>
              <w:gridCol w:w="917"/>
            </w:tblGrid>
            <w:tr>
              <w:trPr>
                <w:trHeight w:val="180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№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п/п</w:t>
                  </w:r>
                </w:p>
              </w:tc>
              <w:tc>
                <w:tcPr>
                  <w:tcW w:w="2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Наименование</w:t>
                  </w:r>
                </w:p>
              </w:tc>
              <w:tc>
                <w:tcPr>
                  <w:tcW w:w="28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Величина по годам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firstLine="540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</w:r>
                </w:p>
              </w:tc>
              <w:tc>
                <w:tcPr>
                  <w:tcW w:w="2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firstLine="540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201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2012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201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 xml:space="preserve">1.  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Увеличение числа  пользователей на 5%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1%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2%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-245" w:firstLine="2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2%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2.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Увеличение посещаемости библиотек на 10%;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3%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3%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-245" w:firstLine="2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4%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3.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Увеличение книговыдачи на 10%;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3%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3%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-245" w:firstLine="29"/>
                    <w:jc w:val="center"/>
                    <w:rPr>
                      <w:rFonts w:ascii="Times New Roman" w:hAnsi="Times New Roman" w:cs="Times New Roman"/>
                      <w:sz w:val="26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>4%</w:t>
                  </w:r>
                </w:p>
              </w:tc>
            </w:tr>
          </w:tbl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Сроки и этапы реализации программы: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1 –  2013 годы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бъем и источники финансирования:  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sz w:val="26"/>
              </w:rPr>
              <w:t>Источником финансирования средств для выполнения программных мероприятий является: бюджет муниципального образования город Сорск,  средства иных межбюджетных трансфертов, выделяемых из федерального бюджета и средства из республиканского бюджета. Предполагаемый объём финансирования из бюджета составляет 713,</w:t>
            </w:r>
            <w:r>
              <w:rPr>
                <w:sz w:val="26"/>
                <w:szCs w:val="28"/>
              </w:rPr>
              <w:t>0 тыс. рублей</w:t>
            </w:r>
            <w:r>
              <w:rPr>
                <w:sz w:val="26"/>
              </w:rPr>
              <w:t>, в том  числе по годам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1 год: 249, 0 тыс. рублей (МБ:230</w:t>
            </w:r>
            <w:r>
              <w:rPr>
                <w:bCs/>
                <w:sz w:val="26"/>
              </w:rPr>
              <w:t>,0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 ФБ – 17,0 тыс. рублей; РБ – 2,0 тыс. рублей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2 год: 114</w:t>
            </w:r>
            <w:r>
              <w:rPr>
                <w:bCs/>
                <w:sz w:val="26"/>
              </w:rPr>
              <w:t>,0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 (МБ:50</w:t>
            </w:r>
            <w:r>
              <w:rPr>
                <w:bCs/>
                <w:sz w:val="26"/>
              </w:rPr>
              <w:t>,0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тыс. рублей; ФБ – 17,0 тыс. рублей; РБ – 47,0 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2013 год: 350</w:t>
            </w:r>
            <w:r>
              <w:rPr>
                <w:bCs/>
                <w:sz w:val="26"/>
              </w:rPr>
              <w:t>,0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 (МБ – 350,0 тыс. рублей). 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:   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Максимальное и оперативное удовлетворение информационных потребностей населения муниципального образования город Сорск через предоставления документов последних лет издания актуальной тематик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8"/>
              </w:rPr>
              <w:t>-модернизация единого библиотечного фонда муниципальных библиотек: пополнение новыми печатными, аудиовизуальными и электронными документами; увеличения периодических изданий, получаемых каждой библиотеко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8"/>
              </w:rPr>
              <w:t>-создание оптимальной модели библиотечного фонда, обеспечение полноценного комплектования библиотек документами на различных носителях информаци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8"/>
              </w:rPr>
              <w:t xml:space="preserve">-оптимизация обслуживания читателей и достижения соответствия единого библиотечного фонда информационным потребностям пользователей и задачам библиотек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содействие современному развитию библиотек, от которых напрямую зависит уровень образования и информационной культуры жителей муниципального образования город Сорск.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Система контрол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за реализацией  программы:  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Администрация города Сорска Республики Хакасия   </w:t>
            </w:r>
          </w:p>
        </w:tc>
      </w:tr>
      <w:tr>
        <w:trPr/>
        <w:tc>
          <w:tcPr>
            <w:tcW w:w="296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ФИО, должность, лица, ответственного за предоставление сведений об исполнении программы  </w:t>
            </w:r>
          </w:p>
        </w:tc>
        <w:tc>
          <w:tcPr>
            <w:tcW w:w="6571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Егорова Г.Ю., директор Муниципального бюджетного учреждения культуры «Единая сеть библиотек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8"/>
        </w:rPr>
        <w:t>1. ХАРАКТЕРИСТИКА ПРОБЛЕ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kern w:val="2"/>
          <w:sz w:val="26"/>
          <w:szCs w:val="28"/>
        </w:rPr>
      </w:pPr>
      <w:r>
        <w:rPr>
          <w:kern w:val="2"/>
          <w:sz w:val="26"/>
          <w:szCs w:val="28"/>
        </w:rPr>
        <w:t xml:space="preserve">Библиотечное обслуживание является одной из важнейших составляющих современной культурной жизни. Библиотеки выполняют образовательную, информационную, досуговую функции в обществе, они являются одной из основных форм информационного обеспечения общества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селение муниципального образования город Сорск обслуживают 3 библиотеки: центральная городская библиотека, детская библиотека и  библиотека п. ст. Ербинская, объединённые в Муниципальное бюджетное учреждение культуры «Единая сеть библиотек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х информационные услуги востребованы жителями муниципального образования город Сорск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Библиотеки, являясь самым массовым общедоступным социальным учреждением, признаны обеспечивать открытый, современный и беспрепятственный доступ к информации, способствовать непрерывному образованию, культурному развитию всех групп населения. Для решения этой задачи необходимо постоянное, качественное обновление книжных фондов библиотек. По международным стандартам рекомендовано ежегодное поступление новых изданий в количестве 250 экземпляров на 1000 жителей.</w:t>
      </w:r>
    </w:p>
    <w:p>
      <w:pPr>
        <w:pStyle w:val="Text3cl"/>
        <w:spacing w:before="0" w:after="0"/>
        <w:ind w:firstLine="709"/>
        <w:jc w:val="both"/>
        <w:rPr>
          <w:sz w:val="26"/>
        </w:rPr>
      </w:pPr>
      <w:r>
        <w:rPr>
          <w:sz w:val="26"/>
        </w:rPr>
        <w:t>Статьей 16 Федерального закона от 6 октября 2003 года N 131-ФЗ «Об общих принципах организации местного самоуправления в Российской Федерации» организация библиотечного обслуживания населения, комплектование и обеспечение сохранности библиотечных фондов на территории городского округа отнесена к вопросам местного значения. В течение 2-х последних лет из местного бюджета денежные средства на приобретение новых книг не выделялись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И как следствие – показатель «Количество экземпляров новых поступлений в библиотечные  фонды общедоступных библиотек на 1000 жителей» далёк до нормы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2008 году он составлял 186 экземпляров, в 2009 году – 56, а за 10 месяцев 2010 года этот показатель составляет 29,5 экземпляр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 фондах муниципальных библиотек в основном преобладает литература, вышедшая  до 1995 года. Резко возросший в обществе интерес всех групп пользователей к образовательному, деловому чтению требует пополнения библиотечных фондов новейшей информацией, в том числе и на безбумажных носителях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тсутствие в библиотеках новых поступлений приводит к падению основных показателей работы муниципальных библиотек, как число пользователей, число посещений, книговыдача, обращаемость фонда, посещаемость библиотек, читаемость. Падает и престиж библиотеки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Принятие целевой программы </w:t>
      </w:r>
      <w:r>
        <w:rPr>
          <w:rFonts w:cs="Times New Roman" w:ascii="Times New Roman" w:hAnsi="Times New Roman"/>
          <w:sz w:val="26"/>
        </w:rPr>
        <w:t>на 2011- 2013 годы</w:t>
      </w:r>
      <w:r>
        <w:rPr>
          <w:rFonts w:cs="Times New Roman" w:ascii="Times New Roman" w:hAnsi="Times New Roman"/>
          <w:sz w:val="26"/>
          <w:szCs w:val="28"/>
        </w:rPr>
        <w:t xml:space="preserve"> «</w:t>
      </w:r>
      <w:r>
        <w:rPr>
          <w:rFonts w:cs="Times New Roman" w:ascii="Times New Roman" w:hAnsi="Times New Roman"/>
          <w:sz w:val="26"/>
        </w:rPr>
        <w:t>Читающий Сорск» обеспечит консолидацию бюджетных средств и их направление на пополнение единого библиотечного фонда Муниципального бюджетного  учреждения культуры «Единая сеть библиотек» новыми актуальными изданиями и создание необходимых условий для их длительной сохранност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8"/>
        </w:rPr>
        <w:t xml:space="preserve">2.  ЦЕЛИ И ЗАДАЧИ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Целевая программа </w:t>
      </w:r>
      <w:r>
        <w:rPr>
          <w:rFonts w:cs="Times New Roman" w:ascii="Times New Roman" w:hAnsi="Times New Roman"/>
          <w:sz w:val="26"/>
        </w:rPr>
        <w:t xml:space="preserve">на 2011- 2013 годы «Читающий Сорск» </w:t>
      </w:r>
      <w:r>
        <w:rPr>
          <w:rFonts w:cs="Times New Roman" w:ascii="Times New Roman" w:hAnsi="Times New Roman"/>
          <w:sz w:val="26"/>
          <w:szCs w:val="28"/>
        </w:rPr>
        <w:t>предусматривает следующие цел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обеспечение реализации конституционных прав населения муниципального образования город Сорск Республики Хакасия на поиск и получение информации, образования, доступ к культурным ценностям через развитие библиотечного дела;</w:t>
      </w:r>
    </w:p>
    <w:p>
      <w:pPr>
        <w:pStyle w:val="ConsPlusNormal"/>
        <w:widowControl/>
        <w:tabs>
          <w:tab w:val="clear" w:pos="708"/>
          <w:tab w:val="left" w:pos="-1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развитие и совершенствование деятельности библиотек Муниципального бюджетного учреждения культуры «Единая сеть библиотек», как информационных, культурных и образовательных центров для различных категорий населения, способствующих созданию условий для повышения интеллектуального уровня граждан, приобщения к чтению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Основные задачи, стоящие перед библиотеками Муниципального бюджетного  учреждения культуры «Единая сеть библиотек»:</w:t>
      </w:r>
    </w:p>
    <w:p>
      <w:pPr>
        <w:pStyle w:val="Normal"/>
        <w:jc w:val="both"/>
        <w:rPr/>
      </w:pPr>
      <w:r>
        <w:rPr>
          <w:bCs/>
          <w:sz w:val="26"/>
          <w:szCs w:val="28"/>
        </w:rPr>
        <w:t>-содействовать реализации государственной политики в сфере библиотечного обслуживания населения;</w:t>
      </w:r>
    </w:p>
    <w:p>
      <w:pPr>
        <w:pStyle w:val="Normal"/>
        <w:jc w:val="both"/>
        <w:rPr/>
      </w:pPr>
      <w:r>
        <w:rPr>
          <w:bCs/>
          <w:sz w:val="26"/>
          <w:szCs w:val="28"/>
        </w:rPr>
        <w:t>-сохранить и развить существующую сеть библиотек, создать необходимые условия для сохранения и оптимального использования библиотечных ресурсов;</w:t>
      </w:r>
    </w:p>
    <w:p>
      <w:pPr>
        <w:pStyle w:val="Normal"/>
        <w:jc w:val="both"/>
        <w:rPr/>
      </w:pPr>
      <w:r>
        <w:rPr>
          <w:bCs/>
          <w:sz w:val="26"/>
          <w:szCs w:val="28"/>
        </w:rPr>
        <w:t>-обеспечить гарантированное полноценное комплектование единого книжного фонда современными источниками информации на различных носителях;</w:t>
      </w:r>
    </w:p>
    <w:p>
      <w:pPr>
        <w:pStyle w:val="Normal"/>
        <w:jc w:val="both"/>
        <w:rPr/>
      </w:pPr>
      <w:r>
        <w:rPr>
          <w:bCs/>
          <w:sz w:val="26"/>
          <w:szCs w:val="28"/>
        </w:rPr>
        <w:t>-создать комплексную систему безопасности библиотек и сохранности библиотечных фондов, как части общекультурного наследия и информационного ресурса на базе использования современных технологий;</w:t>
      </w:r>
    </w:p>
    <w:p>
      <w:pPr>
        <w:pStyle w:val="Normal"/>
        <w:jc w:val="both"/>
        <w:rPr/>
      </w:pPr>
      <w:r>
        <w:rPr>
          <w:bCs/>
          <w:sz w:val="26"/>
          <w:szCs w:val="28"/>
        </w:rPr>
        <w:t>-обеспечить высокий уровень информационно-библиотечного обслуживания населения муниципального образования, оперативного получения правовой, образовательной и другой информации;</w:t>
      </w:r>
    </w:p>
    <w:p>
      <w:pPr>
        <w:pStyle w:val="ConsPlusNormal"/>
        <w:widowControl/>
        <w:tabs>
          <w:tab w:val="clear" w:pos="708"/>
          <w:tab w:val="left" w:pos="-36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>-</w:t>
      </w:r>
      <w:r>
        <w:rPr>
          <w:rFonts w:cs="Times New Roman" w:ascii="Times New Roman" w:hAnsi="Times New Roman"/>
          <w:sz w:val="26"/>
          <w:szCs w:val="28"/>
        </w:rPr>
        <w:t>продвижение чтения среди населения муниципального образования город Сорск Республики Хакасия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"/>
        <w:gridCol w:w="4003"/>
        <w:gridCol w:w="1758"/>
        <w:gridCol w:w="1080"/>
        <w:gridCol w:w="411"/>
        <w:gridCol w:w="1569"/>
      </w:tblGrid>
      <w:tr>
        <w:trPr>
          <w:trHeight w:val="31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1. Формирование единого книжного фонда</w:t>
            </w:r>
          </w:p>
        </w:tc>
      </w:tr>
      <w:tr>
        <w:trPr>
          <w:trHeight w:val="659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расход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>
          <w:trHeight w:val="599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.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</w:rPr>
              <w:t>Комплектование  единого библиотечного фонда МУК «Единая сеть библиотек муниципального образования город Сорск»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Б – 15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Б – 14,0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Б – 2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Б – 5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Б – 14,0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Б – 47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Б – 25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писка на периодические изда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 xml:space="preserve">МБ – </w:t>
            </w:r>
            <w:r>
              <w:rPr>
                <w:bCs/>
                <w:sz w:val="26"/>
              </w:rPr>
              <w:t>80,0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ФБ – 2,9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>ФБ – 2,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МБ – </w:t>
            </w:r>
            <w:r>
              <w:rPr>
                <w:bCs/>
                <w:sz w:val="26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ИТО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</w:rPr>
              <w:t>249,0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 xml:space="preserve">МБ – </w:t>
            </w:r>
            <w:r>
              <w:rPr>
                <w:bCs/>
                <w:sz w:val="26"/>
              </w:rPr>
              <w:t>23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Б – 17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Б – 2,0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,0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sz w:val="26"/>
              </w:rPr>
              <w:t>МБ – 5</w:t>
            </w:r>
            <w:r>
              <w:rPr>
                <w:bCs/>
                <w:sz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Б – 17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Б – 47,0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</w:rPr>
              <w:t>35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МБ – </w:t>
            </w:r>
            <w:r>
              <w:rPr>
                <w:bCs/>
                <w:sz w:val="26"/>
              </w:rPr>
              <w:t>350,0</w:t>
            </w:r>
          </w:p>
        </w:tc>
      </w:tr>
      <w:tr>
        <w:trPr>
          <w:trHeight w:val="303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</w:rPr>
              <w:t xml:space="preserve">2. Организация мероприятий по пополнению библиотечного фонда. </w:t>
            </w:r>
          </w:p>
        </w:tc>
      </w:tr>
      <w:tr>
        <w:trPr>
          <w:trHeight w:val="265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2.1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 xml:space="preserve">Провести акцию «Подари библиотеке книгу!» – ежегодно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 xml:space="preserve">Акция «Открой свою библиотеку! – привлечение средств  Сорского бизнеса на комплектование муниципальных библиотек – ежегодно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вести мониторинг информационных потребностей пользователей/ населения.</w:t>
            </w:r>
          </w:p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32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3.  Мероприятия по сохранности книжного фонда.</w:t>
            </w:r>
          </w:p>
        </w:tc>
      </w:tr>
      <w:tr>
        <w:trPr>
          <w:trHeight w:val="50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1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Акция для пользователей (читателей) «Верните книгу в библиотеку» – ежегодно 1 раз в кварта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2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 xml:space="preserve">Проверка книжного фонда библиотек, улучшить учёт книжного фонда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библиотека  п. ст. Ербинская– 2011 год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альная городская библиотека – 2012 год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тская библиотека – 2013 го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3.3. 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Ремонт кни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4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Изготовление Памяток читателю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стков – закладок по бережному отношению к книг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trHeight w:val="323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4. Пропаганда единого книжного фонда.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4.1.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sz w:val="26"/>
                <w:u w:val="none"/>
              </w:rPr>
              <w:t xml:space="preserve">Выпуск информационного бюллетеня новых поступлений, в том числе тематических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4.2.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Организация выставок – просмотров новой литературы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4.3.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Организация обзоров новой литературы в печати, в ИНТЕРНЕТ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4.4.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Организация Дней информации  «Новая книга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4.5.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Проведение экскурсий в библиотеку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i/>
                <w:sz w:val="26"/>
                <w:szCs w:val="28"/>
              </w:rPr>
              <w:t>5. Развитие кадрового обеспечения</w:t>
            </w:r>
          </w:p>
        </w:tc>
      </w:tr>
      <w:tr>
        <w:trPr>
          <w:trHeight w:val="50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1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u w:val="none"/>
              </w:rPr>
            </w:pPr>
            <w:r>
              <w:rPr>
                <w:sz w:val="26"/>
                <w:szCs w:val="28"/>
                <w:u w:val="none"/>
              </w:rPr>
              <w:t>Посещение курсов повышения квалификации, участие в семинарах, конкурсах, республиканского значе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u w:val="none"/>
              </w:rPr>
            </w:pPr>
            <w:r>
              <w:rPr>
                <w:bCs/>
                <w:sz w:val="26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2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6"/>
                <w:szCs w:val="28"/>
                <w:u w:val="none"/>
              </w:rPr>
            </w:pPr>
            <w:r>
              <w:rPr>
                <w:sz w:val="26"/>
                <w:szCs w:val="28"/>
                <w:u w:val="none"/>
              </w:rPr>
              <w:t xml:space="preserve">Провести семинар «Формирование книжного фонда и его учёт»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  <w:u w:val="none"/>
              </w:rPr>
            </w:pPr>
            <w:r>
              <w:rPr>
                <w:bCs/>
                <w:sz w:val="26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3.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8"/>
                <w:u w:val="none"/>
              </w:rPr>
              <w:t>Проводить дни самоподготовки по ведению каталогов, обучению описания книг для каталогов по новому ГОСТу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8"/>
                <w:u w:val="none"/>
              </w:rPr>
            </w:pPr>
            <w:r>
              <w:rPr>
                <w:bCs/>
                <w:sz w:val="26"/>
                <w:szCs w:val="28"/>
                <w:u w:val="none"/>
              </w:rPr>
            </w:r>
          </w:p>
        </w:tc>
      </w:tr>
      <w:tr>
        <w:trPr>
          <w:trHeight w:val="15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500" w:hRule="atLeast"/>
        </w:trPr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b/>
                <w:b/>
                <w:sz w:val="26"/>
                <w:szCs w:val="28"/>
                <w:u w:val="none"/>
              </w:rPr>
            </w:pPr>
            <w:r>
              <w:rPr>
                <w:b/>
                <w:sz w:val="26"/>
                <w:szCs w:val="28"/>
                <w:u w:val="non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>
          <w:trHeight w:val="500" w:hRule="atLeast"/>
        </w:trPr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sz w:val="26"/>
                <w:szCs w:val="28"/>
                <w:u w:val="none"/>
              </w:rPr>
            </w:pPr>
            <w:r>
              <w:rPr>
                <w:b/>
                <w:sz w:val="26"/>
                <w:szCs w:val="28"/>
                <w:u w:val="none"/>
              </w:rPr>
              <w:t xml:space="preserve">ВСЕГО:   </w:t>
            </w:r>
            <w:r>
              <w:rPr>
                <w:b/>
                <w:sz w:val="26"/>
                <w:szCs w:val="26"/>
                <w:u w:val="none"/>
              </w:rPr>
              <w:t xml:space="preserve">713,0 </w:t>
            </w:r>
            <w:r>
              <w:rPr>
                <w:b/>
                <w:sz w:val="26"/>
                <w:szCs w:val="28"/>
                <w:u w:val="none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МБ – </w:t>
            </w:r>
            <w:r>
              <w:rPr>
                <w:bCs/>
                <w:sz w:val="26"/>
              </w:rPr>
              <w:t>63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Б – 34,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РБ – 4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</w:rPr>
              <w:t>249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МБ – </w:t>
            </w:r>
            <w:r>
              <w:rPr>
                <w:bCs/>
                <w:sz w:val="26"/>
              </w:rPr>
              <w:t>23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Б – 1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РБ – 2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Б – 5</w:t>
            </w:r>
            <w:r>
              <w:rPr>
                <w:bCs/>
                <w:sz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Б – 1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РБ – 47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 xml:space="preserve">МБ – </w:t>
            </w:r>
            <w:r>
              <w:rPr>
                <w:bCs/>
                <w:sz w:val="26"/>
              </w:rPr>
              <w:t>350,0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есурсное обеспечение Программы разработано на основе оценки реальной ситуации в финансово-бюджетной сфере с учётом общеэкономической и политической значимости пробле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сновными источниками финансирования Программы являются: средства бюджета муниципального образования город Сорск Республики Хакасия,</w:t>
      </w:r>
      <w:r>
        <w:rPr>
          <w:rFonts w:cs="Times New Roman" w:ascii="Times New Roman" w:hAnsi="Times New Roman"/>
          <w:sz w:val="26"/>
        </w:rPr>
        <w:t xml:space="preserve"> средства иных межбюджетных трансфертов, выделяемых из федерального бюджета и средства из республиканского бюджета</w:t>
      </w:r>
      <w:r>
        <w:rPr>
          <w:rFonts w:cs="Times New Roman" w:ascii="Times New Roman" w:hAnsi="Times New Roman"/>
          <w:sz w:val="26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едполагаемый объём финансирования Программы на 2011 – 2013 годы составляет </w:t>
      </w:r>
      <w:r>
        <w:rPr>
          <w:sz w:val="26"/>
          <w:szCs w:val="26"/>
        </w:rPr>
        <w:t xml:space="preserve">713,0 </w:t>
      </w:r>
      <w:r>
        <w:rPr>
          <w:sz w:val="26"/>
        </w:rPr>
        <w:t xml:space="preserve">тыс. рублей: МБ – </w:t>
      </w:r>
      <w:r>
        <w:rPr>
          <w:bCs/>
          <w:sz w:val="26"/>
        </w:rPr>
        <w:t xml:space="preserve">630,0; </w:t>
      </w:r>
      <w:r>
        <w:rPr>
          <w:sz w:val="26"/>
        </w:rPr>
        <w:t xml:space="preserve">ФБ – 34,0;  РБ – 49,0. Конкретные объёмы финансирования подлежат ежегодному уточнению, исходя из возможностей бюджетных средст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5. МЕХАНИЗМ РЕАЛИЗАЦИ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ым заказчиком Программы является администрация города Сорска Республики Хакасия, муниципальным заказчиком – координатором Программы является заместитель главы по социальным вопросам, который осуществляет управление и контроль над выполнением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Реализация Программы осуществляется исполнителем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Специалист по культуре администрации города Сорска Республики Хакасия осуществляет организационный контроль над исполнением программных мероприятий, осуществляет реализацию мероприятий по данной Программе, формирует заявки на финансирование мероприят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6. ОЦЕНКА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Реализация Целевой Программы на 2011-2013годы </w:t>
      </w:r>
      <w:r>
        <w:rPr>
          <w:rFonts w:cs="Times New Roman" w:ascii="Times New Roman" w:hAnsi="Times New Roman"/>
          <w:sz w:val="26"/>
        </w:rPr>
        <w:t>«Читающий Сорск»</w:t>
      </w:r>
      <w:r>
        <w:rPr>
          <w:rFonts w:cs="Times New Roman" w:ascii="Times New Roman" w:hAnsi="Times New Roman"/>
          <w:sz w:val="26"/>
          <w:szCs w:val="28"/>
        </w:rPr>
        <w:t xml:space="preserve"> позволит: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8"/>
        </w:rPr>
        <w:t>-обеспечить доступность библиотек для всех социальных групп населения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8"/>
        </w:rPr>
        <w:t>-содействовать современному развитию библиотек, от которых зависит духовное возрождение жителей, уровень образования и информационной культуры подрастающего поколения;</w:t>
      </w:r>
    </w:p>
    <w:p>
      <w:pPr>
        <w:pStyle w:val="Style16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>-создать комфортные условия для работы библиотекарей и повысить качество обслуживания пользователей библиотек, повышение их престижа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8"/>
        </w:rPr>
        <w:t>-активизировать информационную деятельность библиотек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8"/>
        </w:rPr>
        <w:t>-создать оптимальную модель библиотечного фонда, обеспечить полноценное комплектование библиотек документами на различных носителях информации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8"/>
        </w:rPr>
        <w:t>-содействовать современному развитию библиотек, от которых напрямую зависит уровень образования и информационной культуры жителей муниципального образования город Сорск Республики Хакасия;</w:t>
      </w:r>
    </w:p>
    <w:p>
      <w:pPr>
        <w:pStyle w:val="Style16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>-увеличить число пользователей на 5%, посещаемость библиотек на 10%, книговыдачу на 10%;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8"/>
        </w:rPr>
        <w:t>-повысить престиж и роль библиотек в обществе, активизировать их информационную и образовательную деятельность, расширить направления и формы работы.</w:t>
      </w:r>
    </w:p>
    <w:p>
      <w:pPr>
        <w:pStyle w:val="Style16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6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Индикаторы  </w:t>
      </w:r>
    </w:p>
    <w:p>
      <w:pPr>
        <w:pStyle w:val="Style16"/>
        <w:spacing w:before="0" w:after="0"/>
        <w:jc w:val="center"/>
        <w:rPr/>
      </w:pPr>
      <w:r>
        <w:rPr>
          <w:sz w:val="26"/>
          <w:szCs w:val="28"/>
        </w:rPr>
        <w:t>эффективности реализации ц</w:t>
      </w:r>
      <w:r>
        <w:rPr>
          <w:sz w:val="26"/>
        </w:rPr>
        <w:t xml:space="preserve">елевой программы на 2011-2013 годы </w:t>
      </w:r>
    </w:p>
    <w:p>
      <w:pPr>
        <w:pStyle w:val="Style16"/>
        <w:spacing w:before="0" w:after="0"/>
        <w:jc w:val="center"/>
        <w:rPr>
          <w:sz w:val="26"/>
          <w:szCs w:val="28"/>
        </w:rPr>
      </w:pPr>
      <w:r>
        <w:rPr>
          <w:sz w:val="26"/>
        </w:rPr>
        <w:t>«Читающий Сорск»</w:t>
      </w:r>
    </w:p>
    <w:p>
      <w:pPr>
        <w:pStyle w:val="Style16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84"/>
        <w:gridCol w:w="1381"/>
        <w:gridCol w:w="1546"/>
        <w:gridCol w:w="1384"/>
      </w:tblGrid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личина по годам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1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Пополнение единого книжного фонд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000 экз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400 экз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00 экз.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2. 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величение числа  пользователей на 5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%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величение посещаемости библиотек на 10%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%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величение книговыдачи на 10%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3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4%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</w:rPr>
        <w:t>Зам. главы по социальным вопросам                                                      Т.С. Шимел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04:00Z</dcterms:created>
  <dc:creator>*</dc:creator>
  <dc:description/>
  <cp:keywords/>
  <dc:language>en-US</dc:language>
  <cp:lastModifiedBy>Loner-XP</cp:lastModifiedBy>
  <cp:lastPrinted>2010-11-22T13:01:00Z</cp:lastPrinted>
  <dcterms:modified xsi:type="dcterms:W3CDTF">2012-12-13T02:35:00Z</dcterms:modified>
  <cp:revision>4</cp:revision>
  <dc:subject/>
  <dc:title>                                                                               Приложение № 1</dc:title>
</cp:coreProperties>
</file>