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12.2012 г.                                                                             №66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</w:tabs>
        <w:ind w:right="39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долгосрочной  целевой программы «Сохранение и развитие культурного наследия  как основы развития Сорского краеведческого музея на 2011-2013 годы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 развития  культурного и духовного потенциала города, создания оптимальных условий для эффективной организации культурного досуга, обеспечения преемственности в традиционной культуре представителей всех поколений и наций, проживающих в городе Сорске, создания равных возможностей доступа к культурным ценностям и  информационным ресурсам  учреждений города, создания условий для исследовательской деятельности учащихся по истории город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«Сохранение и развитие культурного наследия  как основы развития Сорского краеведческого музея на 2011-2013 годы» (При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1:00Z</dcterms:created>
  <dc:creator>Культура</dc:creator>
  <dc:description/>
  <cp:keywords/>
  <dc:language>en-US</dc:language>
  <cp:lastModifiedBy>Loner-XP</cp:lastModifiedBy>
  <cp:lastPrinted>2012-11-14T14:27:00Z</cp:lastPrinted>
  <dcterms:modified xsi:type="dcterms:W3CDTF">2012-12-13T02:49:00Z</dcterms:modified>
  <cp:revision>5</cp:revision>
  <dc:subject/>
  <dc:title/>
</cp:coreProperties>
</file>