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5»12.2012 г.                                                                             №66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одготовке и проведении новогодних и рождественских массовых  мероприятий на территории муниципального образования город Сорск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рганизации и проведения новогодних, рождественских массовых  мероприятий для жителей муниципального образования город Сорск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состав организационного комитета по подготовке и проведению новогодних мероприятий (Приложение №1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план новогодних и рождественских мероприятий на 2012 – 2013 годы (Приложение №2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комендовать начальнику ОП по г. Сорску  МО МВД России «Усть-Абаканский» (Климкин С.А.)  (по согласованию)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ть охрану общественного порядка в образовательных и культурно-спортивных учреждениях муниципального образования в  период проведения новогодних мероприятий и охрану «Снежного городка» в период с 16.12.2012г. по 15.01.2012 г.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еспечить дежурство во время проведения новогодних гуляний на городской площади с 00:00 ч. до 03:00 часов 01.01.201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уководителям учреждений и предприятий, находящихся на территории муниципального образования город Сорск, провести инструктаж и практические занятия по обеспечению безопасности людей в местах проведения новогодних и  рождественски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Главному специалисту сектора по делам гражданской обороны и чрезвычайным ситуациям (Арискина Н.К.) совместно с начальником ПЧ-103 ГКЧ (Берсинев М.П.) (по согласованию) организовать проведение подворовых обходов, в ходе которых осуществить распространение памяток по пожарной безопасности, отчёт о проведённой работе предоставить в срок до 20.12.2012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чальнику ПЧ-103 ГКЧ (Берсенев М.П.)(по согласованию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беспечить безопасность проведения новогодних праздников в учреждениях, предприятиях муниципального образования в соответствии с правилами пожарной безопас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ть безопасность проведения новогоднего фейерверка на городской площади  01.01.2013 г.  в 01:00 ч.  в соответствии с правилами пожарной безопасности и предоставить информацию о готовности в срок до 20.12.2012 г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казать помощь в подготовки катков муниципального образования для зимнего сезона и заливки «Зимнего город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Заместителю начальника отдела Государственного пожарного надзора Усть-Абаканского района ГУ МЧС России по РХ майору внутренней службы (Вилков С.Н.) (по согласованию) предоставить информацию о готовности учреждений и предприятий к проведению новогодних и рождественских праздников в срок до 20.12.2012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уководителю отдела образования (Борисова Т.Н.) предоставить информацию в срок до 20.12.2012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роведении практических занятий по обеспечению безопасной и быстрой эвакуации детей и персонала школ и сад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равилах поведения на дорогах в зимний период и о правилах применения пиротехники в период новогодних праздников и зимних канику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лан организации досуга детей общеобразовательных учреждений на зимние канику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Начальнику отдела правового регулирования и управления муниципальным имуществом (Шлапунова О.В.) подготовить распоряжения по ограничению торговли спиртными напитками во время новогодних празднований согласно приложению №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Главному специалисту управления ЖКХ администрации (Богданова Л.Л.) совместно с начальником участка №2 ООО «МРЭС» (Мозгунов А.В.) (по согласованию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сти необходимые мероприятия для обеспечения электроснабжения «Ледяного городка» до 20.12.2012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ить праздничное освещение улиц муниципального образования до 15.12.2012 г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Главному врачу ГБУЗ «Сорская городская больница» (Харланов Н.И.) (по согласованию) обратить особое внимание на санитарно эпидемиологическую обстановку и выполнение требований санитарного законодательства во время новогодних и рождественских каникул. Обеспечить дежурство медицинской бригады во время новогодних гуляний на городской площади 01.01.2013 г. с 00:00 ч. – 03:00 ч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Рекомендовать руководителям учреждений и предприятий, расположенных на территории муниципального образования город Сорск, различных форм собственности оформить фасад зданий своих учреждений новогодней  иллюминацией до 20.12.201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Руководителю отдела образования (Борисова Т.Н.) и директору МБОУ ДОД «Дом детского творчества» (Грудинина Е.Е.) подготовить украшения на новогоднюю городскую елк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Настоящее постановление опубликовать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Контроль над выполнением настоящего постановления возложить на  заместителя главы по социальным вопросам (Шимель Т.С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30:00Z</dcterms:created>
  <dc:creator>Культура</dc:creator>
  <dc:description/>
  <cp:keywords/>
  <dc:language>en-US</dc:language>
  <cp:lastModifiedBy>Loner-XP</cp:lastModifiedBy>
  <cp:lastPrinted>2012-11-30T11:06:00Z</cp:lastPrinted>
  <dcterms:modified xsi:type="dcterms:W3CDTF">2012-12-13T02:41:00Z</dcterms:modified>
  <cp:revision>6</cp:revision>
  <dc:subject/>
  <dc:title/>
</cp:coreProperties>
</file>