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1 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«05»12.2012года №663-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лож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о проведении городского конкурс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Сказочный гор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Настоящее Положение определяет порядок и условия проведения, порядок подведения итогов городского конкурса «Сказочный город» (далее - Конкурс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Целями Конкурса являются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здание праздничной атмосферы в муниципальном образовании город  Сорск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ределение лучших дизайнерских решений и тенденций в новогоднем оформлении пред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вышение профессионального уровня, расширение перечня дополнительных услуг, оказываемых населению, связанных с новогодними и рождественскими праздник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Конкурс считается объявленным с момента опубликования настоящего Положения в газете « Сорский молибден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Условия участия в Конкур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В Конкурсе могут принять участие бюджетные учреждения, осуществляющие свою деятельность на территории муниципального образования город Сорс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2. Участники   Конкурса   должны   обеспечить   новогоднее   оформление  объекта к 20.12.2012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Порядок оценки участников конкурса и работы конкурсной комисс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Оценка деятельности участников Конкурса проводится конкурсной комиссией (далее - Комисс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2. За период проведения Конкурса члены Комиссии осуществляют выезд на место участника Конкурса, без предварительного предупреждения, в период с 20.12.2012 по 23.12.2012 включитель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Члены Комиссии заполняют оценочный лист (Приложение)  по  20-балльной систе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оценочных листов членов Комиссии оформляется итоговый протокол Конкур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 По итогам Конкурса  участникам присуждается первое, второе и  третье место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TextBodyIndent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Критерии оценки</w:t>
      </w:r>
    </w:p>
    <w:p>
      <w:pPr>
        <w:pStyle w:val="TextBodyInden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-342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4.1. Критериями оценки  участников Конкурса являются:</w:t>
      </w:r>
    </w:p>
    <w:p>
      <w:pPr>
        <w:pStyle w:val="TextBodyIndent"/>
        <w:tabs>
          <w:tab w:val="clear" w:pos="708"/>
          <w:tab w:val="left" w:pos="-342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праздничное оформление фасада здания, прилегающей территории в том числе:</w:t>
      </w:r>
    </w:p>
    <w:p>
      <w:pPr>
        <w:pStyle w:val="TextBodyIndent"/>
        <w:tabs>
          <w:tab w:val="clear" w:pos="708"/>
          <w:tab w:val="left" w:pos="54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- оформление витрин с использованием новогодней  и рождественской тематики, наличие подсветки в вечернее и ночное время;</w:t>
      </w:r>
    </w:p>
    <w:p>
      <w:pPr>
        <w:pStyle w:val="TextBodyIndent"/>
        <w:tabs>
          <w:tab w:val="clear" w:pos="708"/>
          <w:tab w:val="left" w:pos="54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- наличие фигур Деда Мороза (Снегурочки или иных сказочных персонажей) на входе;</w:t>
      </w:r>
    </w:p>
    <w:p>
      <w:pPr>
        <w:pStyle w:val="TextBodyIndent"/>
        <w:tabs>
          <w:tab w:val="clear" w:pos="708"/>
          <w:tab w:val="left" w:pos="54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- наличие снежных (ледяных) скульптур и композиций;</w:t>
      </w:r>
    </w:p>
    <w:p>
      <w:pPr>
        <w:pStyle w:val="TextBodyIndent"/>
        <w:tabs>
          <w:tab w:val="clear" w:pos="708"/>
          <w:tab w:val="left" w:pos="54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- наличие украшенной новогодней ели (елей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Награ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  Победители Конкурса награждаются дипломами   и ценными   приза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 В рамках Конкурса, с учетом особого мнения Комиссии, могут быть учреждены специальные ценные приз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о.заместителя глав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по социальным вопросам                                                                         И.Ф. Сафонова                                      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«05»12. 2012 года №663-п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курсной комисс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430"/>
        <w:gridCol w:w="5171"/>
      </w:tblGrid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</w:t>
              <w:br/>
              <w:t xml:space="preserve">комиссии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мель Татьяна Сидоровна</w:t>
            </w:r>
          </w:p>
        </w:tc>
        <w:tc>
          <w:tcPr>
            <w:tcW w:w="5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 города по социальным вопроса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арь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лева Екатерина Андреевна</w:t>
            </w:r>
          </w:p>
        </w:tc>
        <w:tc>
          <w:tcPr>
            <w:tcW w:w="5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культуре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ы       </w:t>
              <w:br/>
              <w:t xml:space="preserve">комиссии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а Татьяна Николаевна</w:t>
            </w:r>
          </w:p>
        </w:tc>
        <w:tc>
          <w:tcPr>
            <w:tcW w:w="5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тдела образования МО город Сорс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ипковская Лариса Петровна</w:t>
            </w:r>
          </w:p>
        </w:tc>
        <w:tc>
          <w:tcPr>
            <w:tcW w:w="5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по делам молодежи, спорту и туризм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лова Людмила Ивановна</w:t>
            </w:r>
          </w:p>
        </w:tc>
        <w:tc>
          <w:tcPr>
            <w:tcW w:w="51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Управления  ЖКХ  администрации города Сорска Республики  Хакасия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ова Любовь Леонтьевна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управления ЖКХ администрации города Сорска Республики  Хакасия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о. заместителя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циальным вопросам                                                                         И.Ф. Сафоно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27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ложению о проведении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ского конкурса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казочный гор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ценочный лист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городского  конкурса  </w:t>
      </w:r>
      <w:r>
        <w:rPr>
          <w:rFonts w:cs="Times New Roman" w:ascii="Times New Roman" w:hAnsi="Times New Roman"/>
          <w:b/>
          <w:sz w:val="26"/>
          <w:szCs w:val="26"/>
        </w:rPr>
        <w:t>«Новогодняя сказка»</w:t>
      </w:r>
    </w:p>
    <w:p>
      <w:pPr>
        <w:pStyle w:val="Normal"/>
        <w:jc w:val="center"/>
        <w:rPr/>
      </w:pPr>
      <w:r>
        <w:rPr/>
        <w:t>Член конкурсной комиссии: _______________________________</w:t>
      </w:r>
    </w:p>
    <w:tbl>
      <w:tblPr>
        <w:tblW w:w="1531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110"/>
        <w:gridCol w:w="2835"/>
        <w:gridCol w:w="2268"/>
        <w:gridCol w:w="2552"/>
        <w:gridCol w:w="999"/>
      </w:tblGrid>
      <w:tr>
        <w:trPr>
          <w:trHeight w:val="358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0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стник конкур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.И.О.</w:t>
            </w:r>
          </w:p>
        </w:tc>
        <w:tc>
          <w:tcPr>
            <w:tcW w:w="1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ритерия и максимальное количество баллов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</w:tr>
      <w:tr>
        <w:trPr>
          <w:trHeight w:val="428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здничное оформление фасада здания, прилегающей территории 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1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витрин с использованием новогодней  и рождественской тематики, наличие подсветки в вечернее и ночное вре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до 2 балло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фигур Деда Мороза (Снегурочки или иных сказочных персонажей) на вход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до 2 балл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нежных (ледяных) скульптур  и композиц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до 2 балл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крашенной новогодней ели (еле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до 2 баллов)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91" w:hRule="exac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95" w:hRule="exac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2" w:hRule="exac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9" w:hRule="exac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собое мнение: ___________________________________________________________________________________________________________                ____________________________________________________________________________________________________________                           _____________________________________________________________________________________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дпись члена конкурсной комиссии: ______________________</w:t>
      </w:r>
    </w:p>
    <w:sectPr>
      <w:type w:val="nextPage"/>
      <w:pgSz w:orient="landscape" w:w="16838" w:h="11906"/>
      <w:pgMar w:left="1134" w:right="397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бычный2"/>
    <w:qFormat/>
    <w:pPr>
      <w:widowControl/>
      <w:suppressAutoHyphens w:val="true"/>
      <w:bidi w:val="0"/>
      <w:spacing w:before="100" w:after="10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8:54:00Z</dcterms:created>
  <dc:creator>Ауструмс</dc:creator>
  <dc:description/>
  <cp:keywords/>
  <dc:language>en-US</dc:language>
  <cp:lastModifiedBy>Loner-XP</cp:lastModifiedBy>
  <cp:lastPrinted>2012-12-03T13:22:00Z</cp:lastPrinted>
  <dcterms:modified xsi:type="dcterms:W3CDTF">2012-12-13T02:39:00Z</dcterms:modified>
  <cp:revision>7</cp:revision>
  <dc:subject/>
  <dc:title/>
</cp:coreProperties>
</file>