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6 февраля 2012 года                                                                                   № 667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Сорского городского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овета депутатов от 26.10.2005года №287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«Об установлении земельного налога на территории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город Сорск»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уководствуясь Федеральным законом от 06.10.2003 N 131-ФЗ “Об общих принципах организации местного самоуправления в Российской Федерации, ст. 12 и 387-398 Налогового кодекса РФ, ст.18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bCs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Внести следующие изменения в решение Сорского городского Совета депутатов № 287 от 26.10.2005года «Об установлении земельного налога на территории муниципального образования город Сорск»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5"/>
          <w:szCs w:val="25"/>
        </w:rPr>
        <w:t>пункт 2 части 2 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5"/>
          <w:szCs w:val="25"/>
        </w:rPr>
        <w:t>«2) 0,15% в отношении земельных участков: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- занятых особо охраняемыми территориями и объектами, городскими лесами, скверами, парками, городскими садами;</w:t>
      </w:r>
    </w:p>
    <w:p>
      <w:pPr>
        <w:pStyle w:val="Normal"/>
        <w:ind w:left="360" w:hanging="0"/>
        <w:jc w:val="both"/>
        <w:rPr/>
      </w:pPr>
      <w:r>
        <w:rPr>
          <w:sz w:val="25"/>
          <w:szCs w:val="25"/>
        </w:rPr>
        <w:t xml:space="preserve">- </w:t>
      </w:r>
      <w:r>
        <w:rPr>
          <w:bCs/>
          <w:sz w:val="25"/>
          <w:szCs w:val="25"/>
        </w:rPr>
        <w:t>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- предназначенных для размещения портов, водных, железнодорожных вокзалов, автодорожных вокзалов, аэропортов, аэродромов, аэровокзалов.»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         2) часть 2 дополнить пунктом 3 следующего содержания: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«3) 1,5% в отношении прочих земельных участков.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Налоговые ставки установленные настоящим решением применяются для уплаты земельного налога на территории муниципального образования город Сорск с 01 января 2011г.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5"/>
          <w:szCs w:val="25"/>
        </w:rPr>
        <w:t>образования город Сорск</w:t>
        <w:tab/>
        <w:t xml:space="preserve">              </w:t>
        <w:tab/>
        <w:t xml:space="preserve">                                              А.А. Жуков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57:00Z</dcterms:created>
  <dc:creator>Lena</dc:creator>
  <dc:description/>
  <cp:keywords/>
  <dc:language>en-US</dc:language>
  <cp:lastModifiedBy>Lena</cp:lastModifiedBy>
  <cp:lastPrinted>2011-01-18T17:05:00Z</cp:lastPrinted>
  <dcterms:modified xsi:type="dcterms:W3CDTF">2012-02-21T01:13:00Z</dcterms:modified>
  <cp:revision>5</cp:revision>
  <dc:subject/>
  <dc:title>проект</dc:title>
</cp:coreProperties>
</file>