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9»10.2012                                                                              №66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б отмене  постановлений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ск №516-п от 25.10.2010 года, №35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7.07.2011 года, №393-п от 03.08.2011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 Федерального Закона  № 131-ФЗ  от 06.10.2003 года «Об общих принципах организации местного самоуправления в РФ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ст. 179 Бюджетного кодекса РФ, ч. 1 ст. 16 Федерального закона от 06.10.2003, Уставом муниципального образования город Сорс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Отменить постановления главы муниципального образования г. Сорск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№516-п от 25.10.2010 года «Об утверждении муниципальной целевой программы «Управление муниципальным имуществом муниципального образования город Сорск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№350-п  от 27.07.2011 года «О внесении изменений в постановление главы МО г. Сорск от 25.10.2010г  №516-п»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№393-п от 03.08.2011 «О внесении изменений в постановление главы МО г. Сорск от 25.10.2010г. № 516-п». 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6"/>
          <w:szCs w:val="26"/>
        </w:rPr>
        <w:t>2. Контроль  за  выполнением  данного  постановления   оставляю за собой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а города Сорска                                                                     А.А.Жу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4:41:00Z</dcterms:created>
  <dc:creator>Ауструмс</dc:creator>
  <dc:description/>
  <cp:keywords/>
  <dc:language>en-US</dc:language>
  <cp:lastModifiedBy>2</cp:lastModifiedBy>
  <cp:lastPrinted>2012-10-25T10:44:00Z</cp:lastPrinted>
  <dcterms:modified xsi:type="dcterms:W3CDTF">2012-12-13T07:08:00Z</dcterms:modified>
  <cp:revision>17</cp:revision>
  <dc:subject/>
  <dc:title/>
</cp:coreProperties>
</file>