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ab/>
      </w:r>
      <w:r>
        <w:rPr>
          <w:sz w:val="26"/>
        </w:rPr>
        <w:t>Приложение  №1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города  Сорска Республики Хакасия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</w:t>
      </w:r>
      <w:r>
        <w:rPr>
          <w:sz w:val="26"/>
        </w:rPr>
        <w:t>от «06»12.2012 г. №671-п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едоставление информации об орган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доступного  и бесплатного дошкольного, начального общего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ого общего, среднего (полного) общего образования, а также дополнительного образования в муниципальных образовательны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чреждениях муниципального образования  г. Сорск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Административный регламент по предоставлению муниципальной 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муниципального образования г. Сорск» (далее по тексту - Административный регламент) разработан в целях соблюдения прав граждан на получение информации о бесплатном и доступном дошкольном, начальном общем, основном общем, среднем (полном) общем, а также дополнительном образовании в образовательных учреждениях  муниципального образования г. Сорск (далее по тексту - муниципальная услуга), определяет сроки,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2. Получателями услуги  </w:t>
      </w:r>
      <w:r>
        <w:rPr>
          <w:color w:val="000000"/>
          <w:spacing w:val="-6"/>
          <w:sz w:val="26"/>
          <w:szCs w:val="26"/>
        </w:rPr>
        <w:t>(</w:t>
      </w:r>
      <w:r>
        <w:rPr>
          <w:sz w:val="26"/>
          <w:szCs w:val="26"/>
        </w:rPr>
        <w:t xml:space="preserve">далее – заявители) являются  родители (законные представители)   детей, учащиеся  образовательных учреждений города, представители общественност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3. Муниципальную  услугу предоставляет     отдел образования администрации г. Сорска  (юридический адрес: 655115, Российская Федерация, Республика Хакасия, г. Сорск, ул.Кирова, д.3, фактический  адрес 655115, Российская Федерация, Республика Хакасия, г. Сорск, ул.50 лет Октября, д.42, телефон (839032) 32-002, факс (839032) 32-033, адрес электронной почты – </w:t>
      </w:r>
      <w:hyperlink r:id="rId2">
        <w:r>
          <w:rPr>
            <w:rStyle w:val="InternetLink"/>
            <w:sz w:val="26"/>
            <w:szCs w:val="26"/>
            <w:lang w:val="en-US"/>
          </w:rPr>
          <w:t>sorskoo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, портал государственных и муниципальных услуг – </w:t>
      </w:r>
      <w:r>
        <w:rPr>
          <w:sz w:val="26"/>
          <w:szCs w:val="26"/>
          <w:lang w:val="en-US"/>
        </w:rPr>
        <w:t>pgu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-19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Муниципальную услугу предоставляю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итель  отдела образования администрации г. Сорска - в приемные дни: четверг с 13-00 до 17-00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ециалисты  отдела образования администрации г. Сорска - ежедневно понедельник -  пятница, телефон  (839032) 32-002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4. Результатом предоставления муниципальной услуги является предоставление информации об организации общедоступного и бесплатного  начального общего, основного общего, среднего (полного) общего образования в общеобразовательных учреждениях, расположенных на территории муниципального образования г. Сорс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Стандарт предостав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Наименование муниципальной услуги «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муниципального образования г. Сорск».   </w:t>
      </w:r>
    </w:p>
    <w:p>
      <w:pPr>
        <w:pStyle w:val="Normal"/>
        <w:spacing w:lineRule="atLeast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информации, предоставляемой при оказании муниципальной услуги, относится следующая информация:</w:t>
      </w:r>
    </w:p>
    <w:p>
      <w:pPr>
        <w:pStyle w:val="Normal"/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а, отчества и должности сотрудников, осуществляющих прием и информирование заинтересованных лиц;</w:t>
      </w:r>
    </w:p>
    <w:p>
      <w:pPr>
        <w:pStyle w:val="Normal"/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>- адрес Интернет-сайта  отдела образования администрации г. Сорска;</w:t>
      </w:r>
    </w:p>
    <w:p>
      <w:pPr>
        <w:pStyle w:val="Normal"/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>- номера телефонов, адрес электронной почты  отдела образования администрации  г. Сорска;</w:t>
      </w:r>
    </w:p>
    <w:p>
      <w:pPr>
        <w:pStyle w:val="Normal"/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>- адреса образовательных учреждений, их график (режим) работы, номера телефонов;</w:t>
      </w:r>
    </w:p>
    <w:p>
      <w:pPr>
        <w:pStyle w:val="Normal"/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>- перечень необходимых документов для поступления в образовательное учреждение;</w:t>
      </w:r>
    </w:p>
    <w:p>
      <w:pPr>
        <w:pStyle w:val="Normal"/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>- извлечения из нормативных правовых актов, регламентирующих предоставление услуги;</w:t>
      </w:r>
    </w:p>
    <w:p>
      <w:pPr>
        <w:pStyle w:val="Normal"/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>- серия и номер лицензий образовательных учреждений на право образовательной деятельности, свидетельств об аккредитации;</w:t>
      </w:r>
    </w:p>
    <w:p>
      <w:pPr>
        <w:pStyle w:val="Normal"/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>- порядок обжалования действия (бездействия) и решений, осуществляемых и принятых специалистами в рамках предоставления муниципальной услуг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2. Наименование органа предоставляющего муниципальную  услугу:     отдел образования администрации г. Сорска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ется   получение заявителями консультаций и разъяснений по вопросам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муниципального образования г. Сорс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4. Срок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Исполнение  муниципальной  услуги</w:t>
      </w:r>
      <w:r>
        <w:rPr>
          <w:sz w:val="26"/>
          <w:szCs w:val="26"/>
        </w:rPr>
        <w:t xml:space="preserve"> осуществляется </w:t>
      </w:r>
      <w:r>
        <w:rPr>
          <w:color w:val="000000"/>
          <w:spacing w:val="4"/>
          <w:sz w:val="26"/>
          <w:szCs w:val="26"/>
        </w:rPr>
        <w:t xml:space="preserve">в  течение </w:t>
      </w:r>
      <w:r>
        <w:rPr>
          <w:color w:val="000000"/>
          <w:spacing w:val="5"/>
          <w:sz w:val="26"/>
          <w:szCs w:val="26"/>
        </w:rPr>
        <w:t>30   дней со   дня   регистрации обращения</w:t>
      </w:r>
      <w:r>
        <w:rPr>
          <w:color w:val="000000"/>
          <w:spacing w:val="2"/>
          <w:sz w:val="26"/>
          <w:szCs w:val="26"/>
        </w:rPr>
        <w:t xml:space="preserve">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нституцией Российской Федерации;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коном Российской Федерации от 10.07.1992 № 3266-1 «Об образовании»;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  <w:lang w:eastAsia="ko-KR"/>
        </w:rPr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Типовым положением о дошкольном образовательном учреждении, утвержденным постановлением Правительства Российской Федерации от 12.09.2008 № 666;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коном Республики Хакасия от 04.10.2004 г. № 53 «Об образовании»;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>
          <w:sz w:val="26"/>
          <w:szCs w:val="26"/>
        </w:rPr>
        <w:t xml:space="preserve">Типовым положением об образовательном учреждении для детей дошкольного и младшего школьного возраста, </w:t>
      </w:r>
      <w:r>
        <w:rPr>
          <w:color w:val="000000"/>
          <w:sz w:val="26"/>
          <w:szCs w:val="26"/>
        </w:rPr>
        <w:t xml:space="preserve">утвержденным постановлением Правительства Российской Федерации </w:t>
      </w:r>
      <w:r>
        <w:rPr>
          <w:sz w:val="26"/>
          <w:szCs w:val="26"/>
        </w:rPr>
        <w:t>от 19.09.1997 г. № 1204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иповым положением об общеобразовательном учреждении, утвержденным постановлением Правительства Российской Федерации от 19.03.2001г. № 196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Типовым положением об образовательном учреждении дополнительного образования детей, </w:t>
      </w:r>
      <w:r>
        <w:rPr>
          <w:color w:val="000000"/>
          <w:sz w:val="26"/>
          <w:szCs w:val="26"/>
        </w:rPr>
        <w:t xml:space="preserve">утвержденным постановлением Правительства Российской Федерации </w:t>
      </w:r>
      <w:r>
        <w:rPr>
          <w:sz w:val="26"/>
          <w:szCs w:val="26"/>
        </w:rPr>
        <w:t>от 07.03.1995 г. № 23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казом Министерства образования Российской Федерации от 5.03.2004г. N 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казом Министерства образования Российской Федерации от 17.12.2010 г.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казом Министерства образования Российской Федерации от 06.10.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sz w:val="26"/>
          <w:szCs w:val="26"/>
        </w:rPr>
      </w:pPr>
      <w:hyperlink r:id="rId3">
        <w:r>
          <w:rPr>
            <w:rStyle w:val="InternetLink"/>
            <w:iCs/>
            <w:sz w:val="26"/>
            <w:szCs w:val="26"/>
          </w:rPr>
          <w:t xml:space="preserve">Приказом </w:t>
        </w:r>
        <w:r>
          <w:rPr>
            <w:rStyle w:val="InternetLink"/>
            <w:sz w:val="26"/>
            <w:szCs w:val="26"/>
          </w:rPr>
          <w:t xml:space="preserve">Министерства образования Российской Федерации </w:t>
        </w:r>
        <w:r>
          <w:rPr>
            <w:rStyle w:val="InternetLink"/>
            <w:iCs/>
            <w:sz w:val="26"/>
            <w:szCs w:val="26"/>
          </w:rPr>
          <w:t>от 23.11.2009 N 655 "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"</w:t>
        </w:r>
      </w:hyperlink>
      <w:r>
        <w:rPr>
          <w:iCs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iCs/>
          <w:sz w:val="26"/>
          <w:szCs w:val="26"/>
        </w:rPr>
        <w:t xml:space="preserve">Уставом муниципального образования город Сорск; 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г. Сорска от 10.05.2012 г. № 201 «Об утверждении Положения об организации учета детей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Исчерпывающий перечень документов необходимых для предоставления муниципальной услуг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редоставления муниципальной услуги необходимы следующие документы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исьменное обращение заинтересованного лица по вопросу предоставления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муниципального образования г. Сорск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7. Перечень оснований для отказа в приёме документов, необходимых для предоставления муниципальной услуги: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й для отказа в приеме документов на предоставление муниципальной услуги законодательством не предусмотрено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Перечень оснований для отказа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оставлении муниципальной услуги отказывается в случаях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если текст письменного обращения не поддается прочтению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либо уполномоченное на то лицо принимает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,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.9. Предоставление муниципальной услуги   осуществляется  без взимания  платы с  заявите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10. </w:t>
      </w:r>
      <w:r>
        <w:rPr>
          <w:sz w:val="26"/>
          <w:szCs w:val="26"/>
        </w:rPr>
        <w:t xml:space="preserve">Время ожидания в очереди при подаче заявления   не должно занимать более 30 минут, продолжительность приема у специалиста не должна превышать 30 минут по каждому заявлению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1. Срок регистрации запроса заявителя о предоставлении муниципальной услуги не должен превышать одного рабочего дня. Регистрация запроса осуществляется в кабинете специалиста отдела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2.12. Требования  к помещению, предоставляемым  местам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2.12.1. </w:t>
      </w:r>
      <w:r>
        <w:rPr>
          <w:sz w:val="26"/>
          <w:szCs w:val="26"/>
        </w:rPr>
        <w:t xml:space="preserve">Места предоставления муниципальной услуги, предназначенные для ознакомления заявителей с информационными материалами, оборудуются информационными стендами, стульями и столами для возможности оформления документов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ие кабинеты  отдела образования администрации г. Сорска оборудованы информационными табличками (вывесками) с указанием номера кабинета, наименования отдела, осуществляющего исполнение муниципальной услуги. Исполнение муниципальной услуги осуществляется в рабочих кабинетах на рабочих местах специалистов. Рабочие места специалистов, осуществляющих предоставление информации о муниципальной услуге, оборудуются средствами вычислительной техники (один компьютер с установленными справочно-информационными системами на каждого специалиста) и оргтехникой, позволяющими организовать исполнение муниципальной услуги в полном объе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Помещения для предоставления муниципальной услуги </w:t>
      </w:r>
      <w:r>
        <w:rPr>
          <w:sz w:val="26"/>
          <w:szCs w:val="26"/>
        </w:rPr>
        <w:t xml:space="preserve">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, СанПинН 2.2.2/2.4.1340-03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2.13. Показателями доступности и качества муниципальной услуги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достоверность предоставляемой информ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исполнение в срок и в полном объеме запрашиваемой информ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удобство и доступность получения информ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информированность граждан о предоставлении муниципальной услуг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</w:rPr>
        <w:t xml:space="preserve">3. </w:t>
      </w:r>
      <w:r>
        <w:rPr>
          <w:b/>
          <w:sz w:val="26"/>
          <w:szCs w:val="26"/>
        </w:rPr>
        <w:t>Состав, последовательность и сроки выполнен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тивных процедур, требования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орядку их выполнения, в том числе особенности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ыполнения административных процедур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электронной форме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1. </w:t>
      </w:r>
      <w:bookmarkStart w:id="0" w:name="sub_33"/>
      <w:r>
        <w:rPr>
          <w:sz w:val="26"/>
          <w:szCs w:val="26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numPr>
          <w:ilvl w:val="0"/>
          <w:numId w:val="3"/>
        </w:numPr>
        <w:ind w:left="480" w:hanging="54"/>
        <w:jc w:val="both"/>
        <w:rPr>
          <w:sz w:val="26"/>
          <w:szCs w:val="26"/>
        </w:rPr>
      </w:pPr>
      <w:r>
        <w:rPr>
          <w:sz w:val="26"/>
          <w:szCs w:val="26"/>
        </w:rPr>
        <w:t>прием устных (при личном обращении) или письменных (по почте, через электронную почту) обращений Заявителе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документов от Заяви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исьменного обращения Заяви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письменного обращения по результатам их рассмотрения на исполнение по принадлеж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и направление ответов Заявителям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ледовательность административных процедур, выполняемых при предоставлении муниципальной услуги, показаны на блок-схеме в приложении № 1 к Регламенту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  <w:tab w:val="left" w:pos="1418" w:leader="none"/>
        </w:tabs>
        <w:ind w:left="0" w:firstLine="720"/>
        <w:jc w:val="both"/>
        <w:rPr/>
      </w:pPr>
      <w:r>
        <w:rPr>
          <w:sz w:val="26"/>
          <w:szCs w:val="26"/>
        </w:rPr>
        <w:t>Основанием для начала административной процедуры  по приему и регистрации документов от заявителя является личное (очное) обращение, поступление по почте, факсом или в электронном виде письменного обращения Заявителя по вопросу предоставления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 муниципального образования г. Сорс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1.3. Специалист  отдела образования администрации г. Сорска, осуществляющий прием документов от Заявителя при его личном обращении, принимает обращение (запрос) Заявителя вместе с приложенными к нему документами (при наличии их у Заявителя) и регистрирует обращение (запрос) Заявителя в журнале регистраци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4. Порядок личного приема заявителей, регистрации и рассмотрения  устных обраще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заявителей должностным лицом производится ежедневно в рабочее время (кроме выходных и праздничных дней).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заявителей осуществляется в порядке очередност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е лицо при рассмотрении устного обращения заявителя может приглашать на прием специалистов по направлению, поручать рассмотрение обращения, принимать решение о постановке на контроль обращения заявите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окончании приема должностное лицо доводит до сведения заявителя свое решение, информирует о том, кому будет поручено рассмотрение и принятие мер по его обращ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ное обращение заявителя, принятое в ходе личного приема, регистрируется в журнале регистрации обращен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и устном обращении гражданина за оказанием услуги  о предоставлении соответствующих сведений ведущий специалист  отдела образования, делает запись в Журнале регистрации обращений по приему граждан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 личном обращении заявителя специалист,  ответственный за  информирование заявителей, должен представиться, указать фамилию, имя и отчество, сообщить занимаемую должность, самостоятельно дать ответ на заданные   вопрос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1.5. Письменное обращение (запрос) Заявителя, поступившее в  отдел образования администрации г. Сорска регистрируется специалистом, ответственным за регистрацию поступающих документов, в журнале регистрации в течение 1 дня с момента поступления обращения (запроса)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1.6. При поступлении обращения Заявителя по электронной почте с указанием адреса электронной почты и/или почтового адреса Заявителя, специалист  отдела образования администрации г. Сорска, ответственный за прием и отправку документов по электронной почте распечатывает указанное обращение, и регистрирует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1.7. После регистрации обращений (запросов) Заявителей специалист  отдела образования администрации г. Сорска, ответственный за регистрацию документов, передает их на рассмотрение руководителю  отдела образования  администрации г. Сорска в день их регистрации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итель отдела образования администрации г. Сорск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hanging="54"/>
        <w:jc w:val="both"/>
        <w:rPr>
          <w:sz w:val="26"/>
          <w:szCs w:val="26"/>
        </w:rPr>
      </w:pPr>
      <w:r>
        <w:rPr>
          <w:sz w:val="26"/>
          <w:szCs w:val="26"/>
        </w:rPr>
        <w:t>определяет должностное лицо, ответственное за рассмотрение обращения и подготовку проекта ответа Заявителю (далее – исполнитель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hanging="54"/>
        <w:jc w:val="both"/>
        <w:rPr>
          <w:sz w:val="26"/>
          <w:szCs w:val="26"/>
        </w:rPr>
      </w:pPr>
      <w:r>
        <w:rPr>
          <w:sz w:val="26"/>
          <w:szCs w:val="26"/>
        </w:rPr>
        <w:t>дает указания исполнителю в форме резолюции с отражением фамилии и инициалов исполнителя, порядка и срока исполнения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Исполнител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hanging="54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объективное, всестороннее и своевременное рассмотрение письменного обращения, в случае необходимости – с участием гражданина, направившего обращ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hanging="54"/>
        <w:jc w:val="both"/>
        <w:rPr>
          <w:sz w:val="26"/>
          <w:szCs w:val="26"/>
        </w:rPr>
      </w:pPr>
      <w:r>
        <w:rPr>
          <w:sz w:val="26"/>
          <w:szCs w:val="26"/>
        </w:rPr>
        <w:t>готовит проект ответа на письменное обращение и не позднее 1 дня до истечения срока предоставления муниципальной услуги в порядке делопроизводства представляет на подпись руководителю  отдела образования администрации  г. Сорс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подписания ответа на письменное обращение Заявителя руководителем  отдела образования администрации г. Сорска, специалист направляет его  Заявителю. Ответ на обращение, поступившее по информационным системам общего пользования, направляется по почтовому адресу и/или адресу электронной почты, указанному в письменном обращени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, ответственные за информирование заявителей, при ответе на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1.8. Результатом исполнения административного действия является полученный Заявителем письменный ответ должностного лица  отдела образования администрации г. Сорска, содержащий информацию об организации общедоступного и бесплатного дошкольного, начального общего, основного общего и среднего (полного) общего образования, а также дополнительного образования в муниципальных образовательных учреждениях муниципального образования г. Сорск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jc w:val="center"/>
        <w:rPr>
          <w:b/>
          <w:b/>
          <w:sz w:val="26"/>
          <w:szCs w:val="26"/>
        </w:rPr>
      </w:pPr>
      <w:bookmarkStart w:id="1" w:name="sub_34"/>
      <w:bookmarkEnd w:id="1"/>
      <w:r>
        <w:rPr>
          <w:b/>
          <w:sz w:val="26"/>
          <w:szCs w:val="26"/>
        </w:rPr>
        <w:t xml:space="preserve">Формы контроля  за исполнением     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  <w:tab/>
        <w:t xml:space="preserve">       Административного регламент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2" w:name="sub_1035"/>
      <w:bookmarkStart w:id="3" w:name="sub_1035"/>
      <w:bookmarkEnd w:id="3"/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Контроль за исполнением Регламента осуществляется  руководителем  отдела образования администрации г. Сорска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4" w:name="sub_1035"/>
      <w:bookmarkStart w:id="5" w:name="sub_1036"/>
      <w:bookmarkEnd w:id="4"/>
      <w:r>
        <w:rPr>
          <w:sz w:val="26"/>
          <w:szCs w:val="26"/>
        </w:rPr>
        <w:t xml:space="preserve">4.2. Контроль за полнотой и качеством, выполнением административных процедур  предоставления муниципальной услуги   включает в себя проведение проверок по обеспечению полноты и качества предоставления муниципальной услуги,  </w:t>
      </w:r>
      <w:bookmarkEnd w:id="5"/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3. Проверка полноты и качества предоставления услуги могут быть плановыми и внеплановыми по распоряжению администрации города Сорс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4.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Досудебный (внесудебный) порядок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жалования решений  и действий (бездействия) орган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едоставляющих муниципальную услугу,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также должностных лиц</w:t>
      </w:r>
      <w:bookmarkStart w:id="6" w:name="sub_1500"/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ind w:left="24" w:firstLine="696"/>
        <w:jc w:val="both"/>
        <w:rPr>
          <w:spacing w:val="-18"/>
          <w:sz w:val="26"/>
          <w:szCs w:val="26"/>
        </w:rPr>
      </w:pPr>
      <w:bookmarkStart w:id="7" w:name="sub_1040"/>
      <w:bookmarkEnd w:id="6"/>
      <w:bookmarkEnd w:id="7"/>
      <w:r>
        <w:rPr>
          <w:sz w:val="26"/>
          <w:szCs w:val="26"/>
        </w:rPr>
        <w:t xml:space="preserve">5.1. </w:t>
      </w:r>
      <w:r>
        <w:rPr>
          <w:spacing w:val="-9"/>
          <w:sz w:val="26"/>
          <w:szCs w:val="26"/>
        </w:rPr>
        <w:t xml:space="preserve">Заявители имеют право на обжалование действий или бездействия </w:t>
      </w:r>
      <w:r>
        <w:rPr>
          <w:spacing w:val="-10"/>
          <w:sz w:val="26"/>
          <w:szCs w:val="26"/>
        </w:rPr>
        <w:t xml:space="preserve">должностных лиц органов, участвующих в предоставлении муниципальной </w:t>
      </w:r>
      <w:r>
        <w:rPr>
          <w:sz w:val="26"/>
          <w:szCs w:val="26"/>
        </w:rPr>
        <w:t>услуги, во внесудебном и судебном поряд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 Досудебное обжалование действий (бездействия) должностного лица, а также принимаемого им решения при предоставлении муниципальной услуги   осуществляется путем направления обращения (жалобы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заместителю главы города Сорска по социальным вопроса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уководителю  отдела образования администрации г. Сорс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3. Письменная жалоба заявителя рассматривается в порядке, определенном Федеральным законом от 02.05.2006 № 50-ФЗ «О порядке рассмотрения обращений граждан Российской Федерации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4. По результатам рассмотрения жалобы принимается решение об удовлетворении требований либо об отказе в удовлетворении требований изложенных в жалоб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8" w:name="sub_1040"/>
      <w:bookmarkEnd w:id="8"/>
      <w:r>
        <w:rPr>
          <w:sz w:val="26"/>
          <w:szCs w:val="26"/>
        </w:rPr>
        <w:t>5.5. Обжалование действий и решений, осуществляемых (принятых) в ходе исполнения муниципальной  услуги, в судебном порядке осуществляется в соответствии  с законодательством  Российской Фед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9" w:name="sub_34"/>
      <w:bookmarkStart w:id="10" w:name="sub_34"/>
      <w:bookmarkEnd w:id="10"/>
    </w:p>
    <w:p>
      <w:pPr>
        <w:pStyle w:val="Normal"/>
        <w:ind w:left="720" w:hanging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тдела образования                                   Т.Н.Борисова</w:t>
      </w: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End w:id="0"/>
      <w:r>
        <w:rPr>
          <w:b/>
          <w:sz w:val="26"/>
          <w:szCs w:val="26"/>
        </w:rPr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ind w:firstLine="72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Приложение № 1 </w:t>
      </w:r>
    </w:p>
    <w:p>
      <w:pPr>
        <w:pStyle w:val="Normal"/>
        <w:ind w:left="4956" w:hanging="0"/>
        <w:rPr/>
      </w:pPr>
      <w:r>
        <w:rPr>
          <w:sz w:val="26"/>
          <w:szCs w:val="26"/>
        </w:rPr>
        <w:t>к административному регламенту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муниципального образования г. Сорск»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4977765" cy="6302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7720" cy="6302520"/>
                          <a:chOff x="0" y="0"/>
                          <a:chExt cx="4977720" cy="630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77720" cy="630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1640" y="2564280"/>
                            <a:ext cx="30024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 от заявителя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3551040"/>
                            <a:ext cx="30024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письменного обращения заявителя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4537800"/>
                            <a:ext cx="3101400" cy="176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ый ответ должностного лица, содержащий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 муниципальных образовательных учреждениях муниципального образования г. Сорск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196200"/>
                            <a:ext cx="8337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666000"/>
                            <a:ext cx="155628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письменного обращения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774800"/>
                            <a:ext cx="70560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той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9680" y="1675800"/>
                            <a:ext cx="7059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1774800"/>
                            <a:ext cx="104328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лектронной почтой, факсом 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72840" y="1281960"/>
                            <a:ext cx="72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492840"/>
                            <a:ext cx="72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240" y="1281960"/>
                            <a:ext cx="61776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1281960"/>
                            <a:ext cx="61776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2071440"/>
                            <a:ext cx="720" cy="5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266328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71440"/>
                            <a:ext cx="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5840" y="2663280"/>
                            <a:ext cx="44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962440"/>
                            <a:ext cx="720" cy="5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3846960"/>
                            <a:ext cx="72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99200" y="243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1.95pt;height:496.25pt" coordorigin="0,0" coordsize="7839,9925">
                <v:rect id="shape_0" stroked="f" o:allowincell="f" style="position:absolute;left:0;top:0;width:7838;height:99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30;top:4038;width:4727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 от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0;top:5592;width:472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письменного обращения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7146;width:4883;height:2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ый ответ должностного лица, содержащий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 муниципальных образовательных учреждениях муниципального образования г. Сорс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0;top:309;width:1312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2;top:1049;width:2450;height:9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письменного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795;width:1110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8;top:2639;width:1111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6;top:2795;width:1642;height:10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лектронной почтой, факсо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94,2019" to="3894,2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5,776" to="3895,10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2019" to="2593,27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79,2019" to="6151,27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2,3262" to="1112,4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2,4194" to="1529,4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5,3262" to="3895,4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1,4194" to="6954,41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5,4665" to="3895,5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4,6058" to="3864,7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928;top:38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tabs>
          <w:tab w:val="clear" w:pos="720"/>
          <w:tab w:val="left" w:pos="150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20"/>
          <w:tab w:val="left" w:pos="150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20"/>
          <w:tab w:val="left" w:pos="150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_____»_______2012г                                                                              №________-п</w:t>
      </w:r>
    </w:p>
    <w:p>
      <w:pPr>
        <w:pStyle w:val="ConsPlusNormal"/>
        <w:widowControl/>
        <w:tabs>
          <w:tab w:val="clear" w:pos="720"/>
          <w:tab w:val="left" w:pos="150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20"/>
          <w:tab w:val="left" w:pos="150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 услуги</w:t>
      </w:r>
    </w:p>
    <w:p>
      <w:pPr>
        <w:pStyle w:val="Consplustitle"/>
        <w:spacing w:before="0" w:after="0"/>
        <w:ind w:left="-720" w:firstLine="54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«Предоставление информации об организации </w:t>
      </w:r>
    </w:p>
    <w:p>
      <w:pPr>
        <w:pStyle w:val="Consplustitle"/>
        <w:spacing w:before="0" w:after="0"/>
        <w:ind w:left="-720" w:firstLine="54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едоступного и бесплатного дошкольного,</w:t>
      </w:r>
    </w:p>
    <w:p>
      <w:pPr>
        <w:pStyle w:val="Consplustitle"/>
        <w:spacing w:before="0" w:after="0"/>
        <w:ind w:left="-720" w:firstLine="54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чального общего, основного общего, среднего </w:t>
      </w:r>
    </w:p>
    <w:p>
      <w:pPr>
        <w:pStyle w:val="Consplustitle"/>
        <w:spacing w:before="0" w:after="0"/>
        <w:ind w:left="-720" w:firstLine="54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(полного) общего образования, а также дополнительного </w:t>
      </w:r>
    </w:p>
    <w:p>
      <w:pPr>
        <w:pStyle w:val="Consplustitle"/>
        <w:spacing w:before="0" w:after="0"/>
        <w:ind w:left="-720" w:firstLine="54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бразования в муниципальных образовательных </w:t>
      </w:r>
    </w:p>
    <w:p>
      <w:pPr>
        <w:pStyle w:val="Consplustitle"/>
        <w:spacing w:before="0" w:after="0"/>
        <w:ind w:left="-720" w:firstLine="54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учреждениях муниципального образования г. Сорс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 xml:space="preserve">В соответствии Федерального Закона  от 27.07.2010г.  № 210–ФЗ,  «Об организации предоставления государственных и муниципальных услуг» постановления главы города Сорска от 4 апреля 2012 года № 143-п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города Сорска, Устава города Сорска, администрация города Сорска, </w:t>
      </w:r>
    </w:p>
    <w:p>
      <w:pPr>
        <w:pStyle w:val="Normal"/>
        <w:widowControl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П</w:t>
      </w:r>
      <w:r>
        <w:rPr>
          <w:bCs/>
          <w:sz w:val="26"/>
          <w:szCs w:val="26"/>
        </w:rPr>
        <w:t>ОСТАНОВЛЯЕТ:</w:t>
      </w:r>
    </w:p>
    <w:p>
      <w:pPr>
        <w:pStyle w:val="Consplustitle"/>
        <w:spacing w:before="0" w:after="0"/>
        <w:ind w:hanging="180"/>
        <w:rPr/>
      </w:pPr>
      <w:r>
        <w:rPr>
          <w:sz w:val="26"/>
          <w:szCs w:val="26"/>
        </w:rPr>
        <w:tab/>
        <w:t xml:space="preserve">           1. Утвердить административный регламент предоставления муниципальной услуги        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муниципального образования г. Сорск</w:t>
      </w:r>
      <w:r>
        <w:rPr>
          <w:rStyle w:val="StrongEmphasis"/>
          <w:b w:val="false"/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», </w:t>
      </w:r>
      <w:r>
        <w:rPr>
          <w:sz w:val="26"/>
          <w:szCs w:val="26"/>
        </w:rPr>
        <w:t xml:space="preserve"> согласно приложению №1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2.  Опубликовать данное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 Данное постановление вступает в силу с момента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Контроль  за   выполнением   настоящего   постановления    возложить       на заместителя главы по социальны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6945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</w:t>
        <w:tab/>
        <w:t xml:space="preserve"> </w:t>
        <w:tab/>
        <w:t xml:space="preserve">             А.А. 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w="11906" w:h="16838"/>
      <w:pgMar w:left="153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480" w:hanging="48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2.%2"/>
      <w:lvlJc w:val="left"/>
      <w:pPr>
        <w:tabs>
          <w:tab w:val="num" w:pos="1185"/>
        </w:tabs>
        <w:ind w:left="1185" w:hanging="480"/>
      </w:pPr>
      <w:rPr>
        <w:sz w:val="28"/>
        <w:b w:val="false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>
        <w:color w:val="000000"/>
      </w:rPr>
    </w:lvl>
    <w:lvl w:ilvl="7">
      <w:start w:val="1"/>
      <w:numFmt w:val="decimal"/>
      <w:lvlText w:val="%12.%2.%3.%4.%5.%6.%7.%8."/>
      <w:lvlJc w:val="left"/>
      <w:pPr>
        <w:tabs>
          <w:tab w:val="num" w:pos="6375"/>
        </w:tabs>
        <w:ind w:left="637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2.%2"/>
      <w:lvlJc w:val="left"/>
      <w:pPr>
        <w:tabs>
          <w:tab w:val="num" w:pos="1185"/>
        </w:tabs>
        <w:ind w:left="1185" w:hanging="480"/>
      </w:pPr>
      <w:rPr>
        <w:sz w:val="28"/>
        <w:b w:val="false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>
        <w:color w:val="000000"/>
      </w:rPr>
    </w:lvl>
    <w:lvl w:ilvl="7">
      <w:start w:val="1"/>
      <w:numFmt w:val="decimal"/>
      <w:lvlText w:val="%12.%2.%3.%4.%5.%6.%7.%8."/>
      <w:lvlJc w:val="left"/>
      <w:pPr>
        <w:tabs>
          <w:tab w:val="num" w:pos="6375"/>
        </w:tabs>
        <w:ind w:left="637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28z2">
    <w:name w:val="WW8Num28z2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Calibri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true"/>
      <w:spacing w:lineRule="atLeast" w:line="240" w:before="280" w:after="280"/>
    </w:pPr>
    <w:rPr>
      <w:rFonts w:ascii="Verdana" w:hAnsi="Verdana" w:cs="Verdana"/>
      <w:color w:val="000000"/>
      <w:sz w:val="18"/>
      <w:szCs w:val="18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skoo@mail.ru" TargetMode="External"/><Relationship Id="rId3" Type="http://schemas.openxmlformats.org/officeDocument/2006/relationships/hyperlink" Target="consultantplus://offline/main?base=LAW;n=97481;fld=134;dst=1000000022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3:24:00Z</dcterms:created>
  <dc:creator>пользователь</dc:creator>
  <dc:description/>
  <cp:keywords/>
  <dc:language>en-US</dc:language>
  <cp:lastModifiedBy>Loner-XP</cp:lastModifiedBy>
  <cp:lastPrinted>2012-11-20T08:11:00Z</cp:lastPrinted>
  <dcterms:modified xsi:type="dcterms:W3CDTF">2012-12-17T04:08:00Z</dcterms:modified>
  <cp:revision>21</cp:revision>
  <dc:subject/>
  <dc:title>Приложение № 1 </dc:title>
</cp:coreProperties>
</file>