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06»12.2012г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671-п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Предоставление информации об организации 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едоступного и бесплатного дошкольного,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чального общего, основного общего, среднего 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(полного) общего образования, а также дополнительного </w:t>
      </w:r>
    </w:p>
    <w:p>
      <w:pPr>
        <w:pStyle w:val="Consplustitle"/>
        <w:spacing w:before="0" w:after="0"/>
        <w:ind w:left="-72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разования в муниципальных образовательных </w:t>
      </w:r>
    </w:p>
    <w:p>
      <w:pPr>
        <w:pStyle w:val="Consplustitle"/>
        <w:spacing w:before="0" w:after="0"/>
        <w:ind w:left="-720" w:firstLine="54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чреждениях муниципального образования г.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Федеральным Законом  от 27.07.2010г.  № 210–ФЗ,  «Об организации предоставления государственных и муниципальных услуг», Уставом муниципального образования город Сорск, постановлением администрации города Сорска от 4 апреля 2012 года № 14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, администрация города Сорс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</w:t>
      </w:r>
      <w:r>
        <w:rPr>
          <w:rFonts w:cs="Times New Roman" w:ascii="Times New Roman" w:hAnsi="Times New Roman"/>
          <w:bCs/>
          <w:sz w:val="26"/>
          <w:szCs w:val="26"/>
        </w:rPr>
        <w:t>ОСТАНОВЛЯЕТ:</w:t>
      </w:r>
    </w:p>
    <w:p>
      <w:pPr>
        <w:pStyle w:val="Consplustitle"/>
        <w:spacing w:before="0" w:after="0"/>
        <w:ind w:hanging="180"/>
        <w:jc w:val="both"/>
        <w:rPr/>
      </w:pPr>
      <w:r>
        <w:rPr>
          <w:sz w:val="26"/>
          <w:szCs w:val="26"/>
        </w:rPr>
        <w:tab/>
        <w:t xml:space="preserve">           1. Утвердить административный регламент предоставления муниципальной услуг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           г. Сорск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 xml:space="preserve"> согласно приложению №1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 Опубликовать данное постановление в средствах массовой информации,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 Контроль за исполнением Административного регламента возложить на руководителя отдела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Контроль  за   исполнением   настоящего   постановления    возложить       на заместителя главы город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 xml:space="preserve"> </w:t>
        <w:tab/>
        <w:t xml:space="preserve">             А.А. 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3:00Z</dcterms:created>
  <dc:creator>3</dc:creator>
  <dc:description/>
  <cp:keywords/>
  <dc:language>en-US</dc:language>
  <cp:lastModifiedBy>Loner-XP</cp:lastModifiedBy>
  <cp:lastPrinted>2012-11-09T15:50:00Z</cp:lastPrinted>
  <dcterms:modified xsi:type="dcterms:W3CDTF">2012-12-17T04:05:00Z</dcterms:modified>
  <cp:revision>16</cp:revision>
  <dc:subject/>
  <dc:title>Пояснительная записка к проекту административного регламента «Признание граждан, проживающих на территории  администрации города Сорска, малоимущими и принятию их на учет нуждающимися в жилых помещениях, предоставляемых по договорам социального найма»</dc:title>
</cp:coreProperties>
</file>