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06» декабря 2012г.                                                                        №  673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 отмене постановлений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администрации города Сорска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от 15 ноября 2011 года № 111-п,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12 декабря 2011 года № 161-п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4"/>
        </w:rPr>
        <w:t>В соответствии с Федеральным законом Российской Федерации от 06 октября 2003 года за № 131-ФЗ «Об общих принципах организации местного самоуправления в РФ»,</w:t>
        <w:tab/>
        <w:t xml:space="preserve">руководствуясь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ставом муниципального образования     г. Сорск, администрация г. Сор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менить постановление администрации города Сорска от 15 ноября 2011г. № 111-п «О внесении изменений в постановление главы МО г. Сорск от 20 сентября 2010 года № 422-п «Об утверждении муниципальной целевой программы «Охрана общественного порядка силами общественного формирования на 2011-2013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Отменить постановление администрации города Сорска от 12 декабря 2011г. № 161-п «О внесении изменений в постановление главы МО г. Сорск от 20 сентября 2010 года № 422-п «Об утверждении муниципальной целевой программы «Охрана общественного порядка силами общественного формирования на 2011-2013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Настоящее постановление опубликовать в газете «Сорский молибден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Контроль за исполнением данного постановления возложить на первого заместителя главы г. Сорска (Михеева В.Р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</w:t>
      </w:r>
      <w:r>
        <w:rPr>
          <w:rFonts w:cs="Times New Roman" w:ascii="Times New Roman" w:hAnsi="Times New Roman"/>
          <w:sz w:val="26"/>
          <w:szCs w:val="24"/>
        </w:rPr>
        <w:t xml:space="preserve">Глава города                                                                          А.А. Жук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4:16:00Z</dcterms:created>
  <dc:creator>Административная</dc:creator>
  <dc:description/>
  <cp:keywords/>
  <dc:language>en-US</dc:language>
  <cp:lastModifiedBy>Loner-XP</cp:lastModifiedBy>
  <cp:lastPrinted>2012-12-05T12:52:00Z</cp:lastPrinted>
  <dcterms:modified xsi:type="dcterms:W3CDTF">2012-12-07T02:34:00Z</dcterms:modified>
  <cp:revision>10</cp:revision>
  <dc:subject/>
  <dc:title/>
</cp:coreProperties>
</file>