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12.2012                                                                              №67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  <w:tab w:val="left" w:pos="5812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муниципальной целевой программы «Организация и проведение праздничных и зрелищных мероприятий, посвященных празднованию юбилея города на 2011 год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здания единого культурного пространства города Сорск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  <w:r>
        <w:rPr>
          <w:rFonts w:cs="Times New Roman" w:ascii="Times New Roman" w:hAnsi="Times New Roman"/>
          <w:sz w:val="26"/>
        </w:rPr>
        <w:t xml:space="preserve">,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муниципальную целевую программу «Организация и проведение праздничных и зрелищных мероприятий, посвященных празднованию юбилея города на 2011 год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настоящего постановления возложить на заместителя главы по социальным вопросам Т.С. Шимель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6:00Z</dcterms:created>
  <dc:creator>Культура</dc:creator>
  <dc:description/>
  <cp:keywords/>
  <dc:language>en-US</dc:language>
  <cp:lastModifiedBy>Loner-XP</cp:lastModifiedBy>
  <cp:lastPrinted>2012-12-03T15:46:00Z</cp:lastPrinted>
  <dcterms:modified xsi:type="dcterms:W3CDTF">2012-12-13T02:45:00Z</dcterms:modified>
  <cp:revision>4</cp:revision>
  <dc:subject/>
  <dc:title/>
</cp:coreProperties>
</file>