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55" w:leader="none"/>
          <w:tab w:val="center" w:pos="7594" w:leader="none"/>
        </w:tabs>
        <w:ind w:left="-1276" w:firstLine="1276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к постановлению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right"/>
        <w:rPr/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администрации города Сорска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480" w:leader="none"/>
        </w:tabs>
        <w:ind w:firstLine="708"/>
        <w:jc w:val="right"/>
        <w:rPr/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от «06»12.2012 г.  №  676- п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7"/>
          <w:sz w:val="26"/>
          <w:szCs w:val="28"/>
        </w:rPr>
      </w:pPr>
      <w:r>
        <w:rPr>
          <w:rFonts w:cs="Times New Roman" w:ascii="Times New Roman" w:hAnsi="Times New Roman"/>
          <w:spacing w:val="-7"/>
          <w:sz w:val="26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«ОРГАНИЗАЦИЯ И ПРОВЕДЕНИЕ ПРАЗДНИЧНЫХ И ЗРЕЛИЩНЫХ МЕРОПРИЯТИЙ, ПОСВЯЩЕННЫХ ПРАЗДНОВАНИЮ ЮБИЛЕЯ ГОРОДА НА 2011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5895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рограммы: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проведение праздничных и зрелищных мероприятий, посвященных празднованию юбилея города на 2011 год»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 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ятия решения о разработке программы (наименование и номер соответствующего нормативного акт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Сорска от 12.07.2012 года № 319 «Об утверждении порядка разработки, утверждения и реализации долгосрочных муниципальных целевых программ города Сорска»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 Республики Хакасия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-координатор: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по социальным вопросам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:  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 Республики Хакасия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: 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ориентирована на достижение создания единого культурного пространства в муниципальном образовании город Сорск 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и развитие культурного наследия город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онституционного права граждан на участие в культурной жизни и использование учреждениями культуры, создание условий для развития и воспроизводства творческого потенциал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молодых дарова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ты по подготовке кадров с учетом реальных потребностей город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ие межведомственных связей по созданию совместных проектов и проведению совместных мероприятий, направленных на самореализацию творческих способностей населения город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ие участия населения в культурной жиз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аселения к участию в праздничных и иных зрелищных мероприятий.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суга и отдыха населения на 100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овлетворение общественных потребностей в сохранении и развитии традиционной народной культуры во всем многообразии ее этнической особен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творческих коллективов в социально-экономическую жизнь города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 реализации Программы: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1года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и финансирования Программы:  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u w:val="none"/>
              </w:rPr>
              <w:t xml:space="preserve">Финансирование программы осуществляется за счет средств бюджета муниципального образования город Сорск, выделяемых в соответствующем финансовом году. Объем финансирования Программы за счет средств бюджета муниципального образования город Сорск составляет 1 100 000 рублей. 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 </w:t>
              <w:br/>
              <w:t xml:space="preserve">конечные      </w:t>
              <w:br/>
              <w:t xml:space="preserve">результаты    </w:t>
              <w:br/>
              <w:t xml:space="preserve">реализации    </w:t>
              <w:br/>
              <w:t xml:space="preserve">Программы:  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рограммы позволит реализовать конституционное право доступа населения к культурным ценностям, обеспечить условия для проявления социально-культурной активности населения как фактора, способствующего объединению людей на духовной основе, поддержанию социальных норм пове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 позволит также повысить уровень и увеличить количество культурных услуг, получаемых жителями города от концертной, театральной и музейн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проведение семейных, детских программ, позволит лишний раз напомнит о роли семьи в становлении личности челове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для ветеранов и пожилых людей округа, позволят проявить заботу о них, сформировать в обществе положительный имидж пожилых людей, обеспечить доброжелательное и уважительное отношение к ним  и преодолеть стереотип негативного восприятия старости.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контроля над реализацией Программы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а по социальным вопросам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лица ответственного за предоставление сведений об исполнении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а по социальным вопросам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стика пробле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тем, что в 2011 году Город Сорск отмечает свой 45-летний юбилей, данная Программа посвящена подготовке к празднованию этой знаменательной дат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данной Программы позволит населению муниципального образования проявить свой талант и способность при подготовке и проведении праздника. Программа будет способствовать созданию комфортной среды обитания человека на территории муниципального образования город Сорск; обеспечит благоустройство городской среды и ландшафтной архитектуры, будет содействовать развитию образовательного и духовного потенциала горожан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азработана в целях реализации основных направлений социально-экономического развития муниципального образования город Сорск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Цели и задачи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а ориентирована на достижение создания единого культурного пространства  в муниципальном образовании город Сорск, важнейшим из которых являются: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хранение и развитие культурного наследия город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конституционного права граждан на участие в культурной жизни и пользование учреждениями культуры, создание условий для развития и воспроизводства творческого потенциал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держка молодых дарован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работы по подготовке кадров с учетом реальных потребностей город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ширение межведомственных связей по созданию совместных проектов и проведению совместных мероприятий, направленных на самореализацию творческих способностей населения город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ширение участия населения в культурной жизн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лечение населения к участию в праздничных и иных зрелищных мероприятиях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Перечень программных мероприятий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56"/>
        <w:gridCol w:w="19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, приобретения,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фильма о горо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 проведение юбилейной лотере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дарочной и сувенирн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изготовление атрибу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ни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церемонии награждения (изготовление грамот, приобретение цветов, приобретение рамок, награждение номинан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спортивный фестиваль (спартакиада среди организ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ородских конкурсов и фестива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ок-фестиваля «Соро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игро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аздника мороже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кции «Чистый город» (приобретение хоз. Инвентар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становка банне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аллеи передов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кладки аллеи «Будущее гор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 000,00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00 000,0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Обоснование ресурсного обеспечения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программы составляет 1 100 000,00 рублей. Для достижения основной цели программы необходима реализация всех мероприятий программы. Основным преимуществом программно-целевого метода является утверждение финансирования из бюджета муниципального образования, что значительно ускорит реализацию поставленной цел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данной программы при утверждении бюджета муниципального образования на 2011 год позволит как в плановом, так и в оперативном порядке провести программные мероприятия. Это будет способствовать развитию социально-культурной активности населения как фактора, способствующего объединению людей на духовной основе, поддержанию социальных норм поведения. Реализация мероприятий программы позволит также повысить уровень и увеличить количество культурных услуг, получаемых жителей города от концертной, театральной и музейной деятельност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Механизм реализации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ом программы является администрация города Сорска Республики Хакас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рограмм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города Сорска Республики Хакас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УК ДК «Металлург» (по согласованию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ОУ ДОД «КДЮСШ» (по согласованию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УК «Сорский краеведческий музей им. В.В. Андрияшева» (по согласованию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е образовательные учреждения (по согласованию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й Совет ветеранов (по согласованию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е руководство, координацию и контроль над ходом реализации программы осуществляет заместитель главы города по социальным вопросам Т.С. Шимел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ыполнения мероприятий программы могут создаваться комиссии и рабочие групп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в процессе совершенствования культурного отдыха населения призвана обеспечить развитие нового, по-настоящему заинтересованного отношения к истории города. В муниципальном образовании город Сорск реализация данной программы позволит объединить усилия заинтересованных учреждений и организаций с целью формирования у населения города позитивного отнош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88"/>
        <w:gridCol w:w="34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ичина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плана мероприятий по обеспечению досуга и отдыха населения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населения, участвующего в культурно-массовых мероприятиях, организованных органами местного самоуправления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%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.о. заместителя главы гор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 социальным вопросам                                                                 И.Ф. Сафонова 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eastAsia="Times New Roman" w:cs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42:00Z</dcterms:created>
  <dc:creator>Культура</dc:creator>
  <dc:description/>
  <cp:keywords/>
  <dc:language>en-US</dc:language>
  <cp:lastModifiedBy>Loner-XP</cp:lastModifiedBy>
  <cp:lastPrinted>2012-12-05T09:59:00Z</cp:lastPrinted>
  <dcterms:modified xsi:type="dcterms:W3CDTF">2012-12-13T02:46:00Z</dcterms:modified>
  <cp:revision>8</cp:revision>
  <dc:subject/>
  <dc:title/>
</cp:coreProperties>
</file>