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6»12. 2012 г.                                                                          № 67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долгосрочной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целевой программы 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лагоустройство территории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3-2015 год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долгосрочную муниципальную целевую программу «Благоустройство территории муниципального образования город Сорск на 2013-2015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 и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 настоящего постановления возложить на первого заместителя главы города Сорска.                                               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4:42:00Z</dcterms:created>
  <dc:creator>User</dc:creator>
  <dc:description/>
  <cp:keywords/>
  <dc:language>en-US</dc:language>
  <cp:lastModifiedBy>Loner-XP</cp:lastModifiedBy>
  <cp:lastPrinted>2012-11-27T10:31:00Z</cp:lastPrinted>
  <dcterms:modified xsi:type="dcterms:W3CDTF">2012-12-06T06:14:00Z</dcterms:modified>
  <cp:revision>11</cp:revision>
  <dc:subject/>
  <dc:title/>
</cp:coreProperties>
</file>