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 w:eastAsia="en-US"/>
        </w:rPr>
      </w:pPr>
      <w:r>
        <w:rPr>
          <w:rFonts w:cs="Times New Roman" w:ascii="Times New Roman" w:hAnsi="Times New Roman"/>
          <w:sz w:val="26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22» 02.2012                                                                              № 67- п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before="0" w:after="0"/>
        <w:ind w:left="567" w:hanging="567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Об утверждении порядка предоставления в 2012 году</w:t>
      </w:r>
    </w:p>
    <w:p>
      <w:pPr>
        <w:pStyle w:val="Normal"/>
        <w:tabs>
          <w:tab w:val="clear" w:pos="708"/>
          <w:tab w:val="left" w:pos="3555" w:leader="none"/>
        </w:tabs>
        <w:spacing w:before="0" w:after="0"/>
        <w:ind w:left="567" w:hanging="567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субсидий из бюджета  муниципального  образования </w:t>
      </w:r>
    </w:p>
    <w:p>
      <w:pPr>
        <w:pStyle w:val="Normal"/>
        <w:tabs>
          <w:tab w:val="clear" w:pos="708"/>
          <w:tab w:val="left" w:pos="3555" w:leader="none"/>
        </w:tabs>
        <w:spacing w:before="0" w:after="0"/>
        <w:ind w:left="567" w:hanging="567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город Сорск, предприятиям, оказывающим услуги</w:t>
      </w:r>
    </w:p>
    <w:p>
      <w:pPr>
        <w:pStyle w:val="Normal"/>
        <w:tabs>
          <w:tab w:val="clear" w:pos="708"/>
          <w:tab w:val="left" w:pos="3555" w:leader="none"/>
        </w:tabs>
        <w:spacing w:before="0" w:after="0"/>
        <w:ind w:left="567" w:hanging="567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в сфере бытового обслуживания.</w:t>
      </w:r>
    </w:p>
    <w:p>
      <w:pPr>
        <w:pStyle w:val="Normal"/>
        <w:tabs>
          <w:tab w:val="clear" w:pos="708"/>
          <w:tab w:val="left" w:pos="3555" w:leader="none"/>
        </w:tabs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</w:t>
      </w:r>
    </w:p>
    <w:p>
      <w:pPr>
        <w:pStyle w:val="Normal"/>
        <w:autoSpaceDE w:val="false"/>
        <w:spacing w:before="0" w:after="0"/>
        <w:ind w:left="57" w:right="57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бюджетным кодексом Российской Федерации, ст.16 Федерального закона от 06.10.2003 г № 131-ФЗ «Об общих принципах организации местного самоуправления в Российской Федерации», на основании решения Совета депутатов города Сорска от 20.12.2011года № 640 «О бюджете муниципального образования город Сорск на 2012 год и на плановый период 2013-2014 годов» с изменениями решения Совета депутатов, ст. 27 Устава муниципального образования город Сорск</w:t>
      </w:r>
    </w:p>
    <w:p>
      <w:pPr>
        <w:pStyle w:val="Normal"/>
        <w:autoSpaceDE w:val="false"/>
        <w:spacing w:before="0" w:after="0"/>
        <w:ind w:left="57" w:right="57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autoSpaceDE w:val="false"/>
        <w:spacing w:before="0" w:after="0"/>
        <w:ind w:left="57" w:right="57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Утвердить порядок предоставления субсидий из бюджета муниципального образования предприятиям и организациям, оказывающим услуги  в сфере бытового обслуживания в соответствии с приложением к настоящему Постановлению (приложение № 1).</w:t>
      </w:r>
    </w:p>
    <w:p>
      <w:pPr>
        <w:pStyle w:val="Normal"/>
        <w:autoSpaceDE w:val="false"/>
        <w:spacing w:before="0" w:after="0"/>
        <w:ind w:left="57" w:right="5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Настоящее Постановление вступает в силу с момента подписания. </w:t>
      </w:r>
    </w:p>
    <w:p>
      <w:pPr>
        <w:pStyle w:val="Normal"/>
        <w:autoSpaceDE w:val="false"/>
        <w:spacing w:before="0" w:after="0"/>
        <w:ind w:left="57" w:right="5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Данное постановление опубликовать в газете «Сорский Молибден» и разместить на Официальном сайте администрации муниципального образования.</w:t>
      </w:r>
    </w:p>
    <w:p>
      <w:pPr>
        <w:pStyle w:val="Normal"/>
        <w:autoSpaceDE w:val="false"/>
        <w:spacing w:before="0" w:after="0"/>
        <w:ind w:left="57" w:right="5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Контроль за исполнением данного постановления возложить на первого заместителя главы муниципального образования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а</w:t>
        <w:tab/>
        <w:tab/>
        <w:tab/>
        <w:tab/>
        <w:tab/>
        <w:tab/>
        <w:tab/>
        <w:tab/>
        <w:tab/>
        <w:t>А.А. Жуков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 xml:space="preserve">             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</w:t>
      </w:r>
    </w:p>
    <w:p>
      <w:pPr>
        <w:sectPr>
          <w:type w:val="nextPage"/>
          <w:pgSz w:w="11906" w:h="16838"/>
          <w:pgMar w:left="1418" w:right="851" w:gutter="0" w:header="0" w:top="39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spacing w:before="0" w:after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7080" w:hanging="0"/>
        <w:outlineLvl w:val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Приложение N 1</w:t>
      </w:r>
    </w:p>
    <w:p>
      <w:pPr>
        <w:pStyle w:val="Normal"/>
        <w:autoSpaceDE w:val="false"/>
        <w:spacing w:before="0" w:after="0"/>
        <w:ind w:firstLine="2826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</w:t>
      </w:r>
      <w:r>
        <w:rPr>
          <w:rFonts w:cs="Times New Roman" w:ascii="Times New Roman" w:hAnsi="Times New Roman"/>
          <w:sz w:val="26"/>
          <w:szCs w:val="26"/>
        </w:rPr>
        <w:t xml:space="preserve">к    постановлению администрации                                      </w:t>
        <w:tab/>
        <w:tab/>
        <w:tab/>
        <w:tab/>
        <w:tab/>
        <w:tab/>
        <w:tab/>
        <w:tab/>
        <w:tab/>
        <w:t xml:space="preserve"> города Сорска </w:t>
      </w:r>
    </w:p>
    <w:p>
      <w:pPr>
        <w:pStyle w:val="Normal"/>
        <w:autoSpaceDE w:val="false"/>
        <w:spacing w:before="0" w:after="0"/>
        <w:ind w:firstLine="2118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спублики Хакасия</w:t>
      </w:r>
    </w:p>
    <w:p>
      <w:pPr>
        <w:pStyle w:val="Normal"/>
        <w:autoSpaceDE w:val="false"/>
        <w:spacing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 xml:space="preserve">   « 22» 02.2012 № 67-п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>ПОРЯДОК</w:t>
      </w:r>
    </w:p>
    <w:p>
      <w:pPr>
        <w:pStyle w:val="ConsPlusTitle"/>
        <w:widowControl/>
        <w:jc w:val="center"/>
        <w:rPr/>
      </w:pPr>
      <w:r>
        <w:rPr>
          <w:sz w:val="26"/>
          <w:szCs w:val="26"/>
        </w:rPr>
        <w:t>ПРЕДОСТАВЛЕНИЯ В 2012 ГОДУ СУБСИДИЙ ИЗ БЮДЖЕТА</w:t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 ГОРОД СОРСК</w:t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>ПРЕДПРИЯТИЯМ, ОКАЗЫВАЮЩИМ УСЛУГИ В СФЕРЕ</w:t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>БЫТОВОГО ОБСЛУЖИВАНИЯ, ПО РЕГУЛИРУЕМЫМ ТАРИФАМ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0" w:hanging="36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ие положения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Настоящий Порядок  устанавливает правила  предоставления субсидии предприятиям, оказывающим услуги в сфере  бытового обслуживания  «Услуга бани» из статьи расходов «Субсидии  юридическим лицам»  (код целевой статьи «90205023510500006241») к решению Совета депутатов города Сорска от 20.12.2011г № 640 «О бюджете муниципального образования город Сорск на 2012 год и на плановый период 2012-2014 годов» с изменениями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2.Порядок определяет размер субсидии и устанавливает регламент ее предоставления предприятиям и организациям, оказывающим услуги бытового обслуживания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3.Основные понятия, используемые в настоящем Порядке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рганизация, предприятие - предприятия или организации, оказывающие услуги  бытового обслуживания населения на территории муниципального образования город Сорск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- бытовая услуга - услуги бани для населения;</w:t>
      </w:r>
    </w:p>
    <w:p>
      <w:pPr>
        <w:pStyle w:val="Normal"/>
        <w:autoSpaceDE w:val="false"/>
        <w:spacing w:before="0" w:after="0"/>
        <w:ind w:left="567" w:hanging="141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- тариф - тариф для населения, утвержденный нормативным актом органа местного самоуправления на бытовые услуги населению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567" w:hanging="567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Цели, условия и порядок предоставления субсидий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before="0" w:after="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2.1.Субсидии из бюджета муниципального образования город Сорск выделяются в целях возмещения разницы в тарифах, связанных с оказанием  бытовых услуг населению.</w:t>
      </w:r>
    </w:p>
    <w:p>
      <w:pPr>
        <w:pStyle w:val="Normal"/>
        <w:autoSpaceDE w:val="false"/>
        <w:spacing w:before="0" w:after="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2.2.Субсидии предоставляется на безвозмездной безвозвратной основе.</w:t>
      </w:r>
    </w:p>
    <w:p>
      <w:pPr>
        <w:pStyle w:val="Normal"/>
        <w:autoSpaceDE w:val="false"/>
        <w:spacing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Размер субсидий определяется как разница между утвержденным тарифом для предприятия и установленным тарифом для населения (приложение №1 к настоящему порядку).</w:t>
      </w:r>
    </w:p>
    <w:p>
      <w:pPr>
        <w:pStyle w:val="Normal"/>
        <w:autoSpaceDE w:val="false"/>
        <w:spacing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4.Условиями предоставления субсидий являются:</w:t>
      </w:r>
    </w:p>
    <w:p>
      <w:pPr>
        <w:pStyle w:val="Normal"/>
        <w:autoSpaceDE w:val="false"/>
        <w:spacing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оказание банных услуг по стоимости  банных услуг ( далее – предельная </w:t>
      </w:r>
    </w:p>
    <w:p>
      <w:pPr>
        <w:pStyle w:val="Normal"/>
        <w:autoSpaceDE w:val="false"/>
        <w:spacing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оимость билета за одно посещение бани);</w:t>
      </w:r>
    </w:p>
    <w:p>
      <w:pPr>
        <w:pStyle w:val="Normal"/>
        <w:autoSpaceDE w:val="false"/>
        <w:spacing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бесплатное предоставление  банных услуг детям до семи лет, посещающим баню с родителями (родственниками);</w:t>
      </w:r>
    </w:p>
    <w:p>
      <w:pPr>
        <w:pStyle w:val="Normal"/>
        <w:autoSpaceDE w:val="false"/>
        <w:spacing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оказание банных услуг в соответствии со стоимостью банных услуг для льготной категории граждан ( пенсионеры, дети в возрасте от пяти до двенадцати лет);</w:t>
      </w:r>
    </w:p>
    <w:p>
      <w:pPr>
        <w:pStyle w:val="Normal"/>
        <w:autoSpaceDE w:val="false"/>
        <w:spacing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отсутствие иных бюджетных ассигнований на возмещение затрат, указанных в пункте 2 настоящего Порядка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1416" w:firstLine="708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орядок  получения субсидий,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инансирования и предоставления отчетности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.Объем субсидии на возмещение расходов предприятиям, оказывающим бытовые услуги, определяется как произведение разницы между полной стоимостью билета за 1 посещение и стоимостью билета для отдельных категорий граждан, на фактическое количество посетителей вышеуказанной категории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2.Для получения субсидии получатели субсидий предоставляют в администрацию города Сорска заявку на получение (далее-заявка) в следующем порядке: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заявка на получение субсидии ( квартал или месяц текущего года);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расчет сумм субсидий от реализации банных услуг (приложение №2 к настоящему Порядку)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отчетную калькуляцию себестоимости услуг по форме 6-общая за отчетный период с приложением документов подтверждающих фактические объемы предоставленных населению услуг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3.Управление ЖКХ администрации города Сорска вправе производить проверку достоверности предоставленного расчета, а также запрашивать у получателей субсидии дополнительные сведения и информацию с целью проверки предоставленных данных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4.Несвоевременно предоставленные организациями расчеты, отчетные калькуляции себестоимости услуг за отчетный период и счета на оплату не подлежат согласованию, процедура согласования переносится на месяц, следующий за отчетным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5.Управление ЖКХ администрации города Сорска в течение 5 рабочих дней с момента подачи документов, осуществляет их проверку. При наличии замечаний Управление ЖКХ администрации города  Сорска возвращает полученные документы на доработку. При отсутствии замечаний Управление ЖКХ администрации города Сорска направляет документы в отдел финансов и экономики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6.Отдел финансов и экономики администрации города Сорска на основании постановления осуществляет перечисление денежных средств на указанные расходы в пределах средств, предусмотренных в бюджете муниципального образования город Сорск, но не выше фактически сложившихся убытков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7.Субсидии направляются непосредственно на расчетные счета предприятиям, оказывающим населению «банную услугу»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8.Предприятие несет ответственность за целевое использование выделенных субсидий и достоверность предоставленной информации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outlineLvl w:val="1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1416" w:firstLine="708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Порядок возврата субсидии в случае нарушения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ловий, установленных при их предоставлении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1.Субсидии подлежат возврату в бюджет  муниципального образования города Сорска в случаях: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рушения условий, установленных Порядком далее – правила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едоставления документов, содержащих недостоверные сведения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неисполнения или ненадлежащего исполнения условий Соглашений о предоставлении субсидии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2.Факт нарушения устанавливается актом проверки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3.Возврат денежных средств осуществляется организацией в течение 7 банковских дней с момента доведения до сведения организации акта проверки, фиксирующего выявленные нарушения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ервый заместитель главы 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орода</w:t>
        <w:tab/>
        <w:tab/>
        <w:tab/>
        <w:tab/>
        <w:tab/>
        <w:tab/>
        <w:tab/>
        <w:tab/>
        <w:tab/>
        <w:tab/>
        <w:t>В.Р.Михеев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</w:rPr>
        <w:t>Коноплева О.А.</w:t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32-683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/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08:39:00Z</dcterms:created>
  <dc:creator>Коноплева</dc:creator>
  <dc:description/>
  <cp:keywords/>
  <dc:language>en-US</dc:language>
  <cp:lastModifiedBy>Loner-XP</cp:lastModifiedBy>
  <cp:lastPrinted>2012-02-24T10:35:00Z</cp:lastPrinted>
  <dcterms:modified xsi:type="dcterms:W3CDTF">2012-03-01T06:36:00Z</dcterms:modified>
  <cp:revision>9</cp:revision>
  <dc:subject/>
  <dc:title/>
</cp:coreProperties>
</file>