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229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0.55pt" to="468.9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9»10.2012                                                                             № 67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 отмене постано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 город 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203-п от 25.07.2008 года «Об упорядоч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зничной продукции средств масс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и,  специализирую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ообщениях и материалах  эрот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 Федерального Закона  № 131-ФЗ  от 06.10.2003 года «Об общих принципах организации местного самоуправления в РФ», в соответствии  с законом Республики Хакасия от 03.10.2008 года №47-ЗРХ «О регистре муниципальных нормативных правовых актов Республики Хакасия», постановления  Правительства Республики Хакасия от 27.11.208 года №415 «О порядке проведения юридической экспертизы муниципальных нормативных правовых актов республики Хакасия», заключения №250-006/170 от 08.10.2012 года Государственного  правового Комитета Республики Хакасия,  руководствуясь Уставом  муниципального образования город 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тменить постановление главы муниципального образования г. Сорск  №203-п от 25.07.2008 года «Об упорядочении розничной продукции средств массовой  информации,  специализирующихся  на сообщениях и материалах  эротического характе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 настоящее постановление   в газете «Сорский молибден»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6"/>
          <w:szCs w:val="26"/>
        </w:rPr>
        <w:t>3. Контроль  за  выполнением  данного  постановления   оставляю за собо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                                              А.А.Жу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2:00Z</dcterms:created>
  <dc:creator>Ауструмс</dc:creator>
  <dc:description/>
  <cp:keywords/>
  <dc:language>en-US</dc:language>
  <cp:lastModifiedBy>2</cp:lastModifiedBy>
  <dcterms:modified xsi:type="dcterms:W3CDTF">2012-12-13T07:09:00Z</dcterms:modified>
  <cp:revision>5</cp:revision>
  <dc:subject/>
  <dc:title/>
</cp:coreProperties>
</file>