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4» 12. 2012 г.                                                                             № 686 -п.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Организация проведения оплачиваемы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т  на территории города Сорска Республик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акасия  в 2012 году», утверждённую постановление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МО г.Сорск от 16.09.2011 г. № 3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5.08.2012 г. № 383-п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става муниципального образования город Сорск и в целях приведения в соответствие нормативно-правовых актов, администрация города Сорск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целевую программу «Организация проведения оплачиваемых общественных работ на территории города Сорска Республики Хакасия в 2012 году» (далее - целевая программ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аспорте целевой программы строку «Объёмы финансирования»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786"/>
      </w:tblGrid>
      <w:tr>
        <w:trPr>
          <w:trHeight w:val="15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финансирован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 составят – 87.516 руб., в т.ч.: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– 13.260 руб.,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из местного бюджета – 74.256 руб. 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ложить в новой редакции раздел 4 целевой программы согласно приложению 1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постановления возложить на управляющего делами администрации Журавлёву А.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А.А. Жу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exact" w:line="298" w:before="0" w:after="3792"/>
        <w:ind w:left="139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254" w:right="1027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2055" w:right="2755" w:gutter="0" w:header="0" w:top="1440" w:footer="0" w:bottom="720"/>
          <w:pgNumType w:fmt="decimal"/>
          <w:cols w:num="2" w:equalWidth="false" w:sep="false">
            <w:col w:w="1334" w:space="4458"/>
            <w:col w:w="13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ind w:right="139" w:hanging="0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right="13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6"/>
          <w:szCs w:val="26"/>
        </w:rPr>
        <w:t>к постановлению                                                                                                                    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6"/>
          <w:szCs w:val="26"/>
        </w:rPr>
        <w:t>от «14» 12.2012г. № 686 -п.</w:t>
      </w:r>
    </w:p>
    <w:p>
      <w:pPr>
        <w:pStyle w:val="Normal"/>
        <w:shd w:fill="FFFFFF" w:val="clear"/>
        <w:spacing w:lineRule="auto" w:line="240" w:before="701" w:after="200"/>
        <w:ind w:left="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4. ОБОСНОВАНИЕ РЕСУРСНОГО ОБЕСПЕЧЕНИЯ</w:t>
      </w:r>
    </w:p>
    <w:p>
      <w:pPr>
        <w:pStyle w:val="Normal"/>
        <w:shd w:fill="FFFFFF" w:val="clear"/>
        <w:spacing w:lineRule="auto" w:line="240" w:before="10" w:after="20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pacing w:val="-12"/>
          <w:sz w:val="26"/>
          <w:szCs w:val="26"/>
        </w:rPr>
        <w:t>Основными источниками программы на 2012 год будут являться: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854"/>
        <w:gridCol w:w="2208"/>
        <w:gridCol w:w="3072"/>
      </w:tblGrid>
      <w:tr>
        <w:trPr>
          <w:trHeight w:val="71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6"/>
                <w:szCs w:val="26"/>
              </w:rPr>
              <w:t>П/п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9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0" w:righ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ол-во рабочи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ст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6" w:right="110" w:hanging="0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Объём финансир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3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256</w:t>
            </w:r>
          </w:p>
        </w:tc>
      </w:tr>
      <w:tr>
        <w:trPr>
          <w:trHeight w:val="69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64" w:right="259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редства республикан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60</w:t>
            </w:r>
          </w:p>
        </w:tc>
      </w:tr>
      <w:tr>
        <w:trPr>
          <w:trHeight w:val="36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9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.516</w:t>
            </w:r>
          </w:p>
        </w:tc>
      </w:tr>
    </w:tbl>
    <w:p>
      <w:pPr>
        <w:pStyle w:val="Normal"/>
        <w:shd w:fill="FFFFFF" w:val="clear"/>
        <w:spacing w:lineRule="auto" w:line="240" w:before="302" w:after="200"/>
        <w:ind w:left="125" w:firstLine="667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Объём финансирования из средств местного бюджета рассчитывается: 12 человек х 1 месяц х 4.611 руб. (размер минимальной заработной платы) х 1.342 = </w:t>
      </w:r>
      <w:r>
        <w:rPr>
          <w:rFonts w:cs="Times New Roman" w:ascii="Times New Roman" w:hAnsi="Times New Roman"/>
          <w:sz w:val="26"/>
          <w:szCs w:val="26"/>
        </w:rPr>
        <w:t>74.256 руб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40" w:before="1051" w:after="200"/>
        <w:ind w:left="3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Управляющий делами администрации  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3"/>
          <w:sz w:val="26"/>
          <w:szCs w:val="26"/>
        </w:rPr>
        <w:t>А.В.Журавлё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33:00Z</dcterms:created>
  <dc:creator>3</dc:creator>
  <dc:description/>
  <cp:keywords/>
  <dc:language>en-US</dc:language>
  <cp:lastModifiedBy>3</cp:lastModifiedBy>
  <dcterms:modified xsi:type="dcterms:W3CDTF">2012-12-20T03:15:00Z</dcterms:modified>
  <cp:revision>2</cp:revision>
  <dc:subject/>
  <dc:title/>
</cp:coreProperties>
</file>