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17»12. 2012г.                                                                                           № 688 -п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я в состав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закрепленных доходов на 2012 год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главным администратором доходов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 муниципального образовани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.2 ст.20 Бюджетного Кодекса,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Федеральн</w:t>
      </w:r>
      <w:r>
        <w:rPr>
          <w:rFonts w:cs="Times New Roman" w:ascii="Times New Roman" w:hAnsi="Times New Roman"/>
          <w:bCs/>
          <w:sz w:val="26"/>
          <w:szCs w:val="26"/>
        </w:rPr>
        <w:t>ого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закон</w:t>
      </w:r>
      <w:r>
        <w:rPr>
          <w:rFonts w:cs="Times New Roman" w:ascii="Times New Roman" w:hAnsi="Times New Roman"/>
          <w:bCs/>
          <w:sz w:val="26"/>
          <w:szCs w:val="26"/>
        </w:rPr>
        <w:t>а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№131-ФЗ от 06.10.2003г. «</w:t>
      </w:r>
      <w:r>
        <w:rPr>
          <w:rFonts w:cs="Times New Roman" w:ascii="Times New Roman" w:hAnsi="Times New Roman"/>
          <w:bCs/>
          <w:sz w:val="26"/>
          <w:szCs w:val="26"/>
        </w:rPr>
        <w:t>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6"/>
          <w:szCs w:val="26"/>
        </w:rPr>
        <w:t xml:space="preserve"> в связи с введением с 01.01.2012г. Приказа Министерства финансов Российской Федерации от 21.12.2011 г. № 180н «Об утверждений Указаний о порядке применения бюджетной классификации Российской Федерации», в целях организации работы по исполнению бюджета муниципального образования город Сорск, состав закрепленных доходов за главным администратором доходов бюджета – администрацией города Сорска, указанной в Приложении №5 к Решению «О бюджете муниципального образования город Сорск на 2012 год и плановый период 2013-2014 годов» № 640 от 20.12.2011г. без внесения изменений в данное решение, администрация города Сорск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ь кодом дохода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02 2 02 02041 04 0000 151 «</w:t>
      </w:r>
      <w:r>
        <w:rPr>
          <w:rFonts w:cs="Times New Roman" w:ascii="Times New Roman" w:hAnsi="Times New Roman"/>
          <w:color w:val="000000"/>
          <w:sz w:val="26"/>
          <w:szCs w:val="26"/>
        </w:rPr>
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Опубликовать в газете «Сорский молибде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постановления возложить на заместителя главы по финансовым и экономическим вопросам Бондаренко М.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               А.А. Жуков 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sectPr>
      <w:type w:val="nextPage"/>
      <w:pgSz w:w="11906" w:h="16838"/>
      <w:pgMar w:left="153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Loner-XP</cp:lastModifiedBy>
  <cp:lastPrinted>2012-12-17T13:43:00Z</cp:lastPrinted>
  <dcterms:modified xsi:type="dcterms:W3CDTF">2013-01-03T07:30:00Z</dcterms:modified>
  <cp:revision>83</cp:revision>
  <dc:subject/>
  <dc:title/>
</cp:coreProperties>
</file>