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17»12.  2012г.                                                                                           № 689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8.05.2012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18-п «О наделении бюджетными полномочиями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ора доходов бюджета» (в редакции от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18.06.2012г. №283-п, от 02.07.2012г. №296-п,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8.2012г. №389-п, от 29.11.2012г. №646-п,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.12.2012г. №680-п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ст.27 Устава муниципального образования город Сорск, Постановлением администрации города Сорска №688-п от 17.12.2012г. «О внесении изменения в состав закрепленных доходов на 2012 год за главным администратором доходов бюджета муниципального образования город Сорск»,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приложение №1 к постановлению администрации города Сорска от 18.05.2012г. № 218-п «О наделении бюджетными полномочиями администратора доходов бюджета» (в редакции от 18.06.2012г. №283-п, от 02.07.2012г. №296-п, от 17.08.2012г. №389-п, от 29.11.2012г. №646-п, от 10.12.2012г. №680-п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в газете «Сорский молибден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jc w:val="center"/>
        <w:rPr>
          <w:b/>
          <w:b/>
          <w:imprint/>
          <w:sz w:val="26"/>
          <w:szCs w:val="26"/>
        </w:rPr>
      </w:pPr>
      <w:r>
        <w:rPr>
          <w:b/>
          <w:imprint/>
          <w:sz w:val="26"/>
          <w:szCs w:val="26"/>
        </w:rPr>
      </w:r>
    </w:p>
    <w:p>
      <w:pPr>
        <w:pStyle w:val="Normal"/>
        <w:jc w:val="center"/>
        <w:rPr>
          <w:b/>
          <w:b/>
          <w:imprint/>
          <w:sz w:val="26"/>
          <w:szCs w:val="26"/>
        </w:rPr>
      </w:pPr>
      <w:r>
        <w:rPr>
          <w:b/>
          <w:imprint/>
          <w:sz w:val="26"/>
          <w:szCs w:val="26"/>
        </w:rPr>
      </w:r>
    </w:p>
    <w:p>
      <w:pPr>
        <w:pStyle w:val="Normal"/>
        <w:jc w:val="center"/>
        <w:rPr>
          <w:b/>
          <w:b/>
          <w:imprint/>
          <w:sz w:val="26"/>
          <w:szCs w:val="26"/>
        </w:rPr>
      </w:pPr>
      <w:r>
        <w:rPr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17»12.  2012г. № 689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бюджета 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2 год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бавить строку</w:t>
      </w:r>
      <w:r>
        <w:rPr/>
        <w:t>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400"/>
      </w:tblGrid>
      <w:tr>
        <w:trPr>
          <w:trHeight w:val="8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041 04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Loner-XP</cp:lastModifiedBy>
  <cp:lastPrinted>2012-12-18T08:16:00Z</cp:lastPrinted>
  <dcterms:modified xsi:type="dcterms:W3CDTF">2012-12-20T04:11:00Z</dcterms:modified>
  <cp:revision>98</cp:revision>
  <dc:subject/>
  <dc:title/>
</cp:coreProperties>
</file>