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20» 12.  2012г.                                                                                           № 693 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18.05.2012г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18-п «О наделении бюджетными полномочиями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тора доходов бюджета» (в редакции от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18.06.2012г. №283-п, от 02.07.2012г. №296-п,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от 17.08.2012г. №389-п, от 29.11.2012г. №646-п,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0.12.2012г. №680-п, от 17.12.2012г. №689-п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ст.160.1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>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ст.27 Устава муниципального образования город Сорск, Постановлением администрации города Сорска №691-п от 19.12.2012г. «О внесении изменения в состав закрепленных доходов на 2012 год за главным администратором доходов бюджета муниципального образования город Сорск», администрация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приложение №1 к постановлению администрации города Сорска от 18.05.2012г. № 218-п «О наделении бюджетными полномочиями администратора доходов бюджета» (в редакции от 18.06.2012г. №283-п, от 02.07.2012г. №296-п, от 17.08.2012г. №389-п, от 29.11.2012г. №646-п, от 10.12.2012г. №680-п, от 17.12.2012г. №689-п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в газете «Сорский молибден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А.А. Жу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jc w:val="center"/>
        <w:rPr>
          <w:b/>
          <w:b/>
          <w:imprint/>
          <w:sz w:val="26"/>
          <w:szCs w:val="26"/>
        </w:rPr>
      </w:pPr>
      <w:r>
        <w:rPr>
          <w:b/>
          <w:imprint/>
          <w:sz w:val="26"/>
          <w:szCs w:val="26"/>
        </w:rPr>
      </w:r>
    </w:p>
    <w:p>
      <w:pPr>
        <w:pStyle w:val="Normal"/>
        <w:jc w:val="center"/>
        <w:rPr>
          <w:b/>
          <w:b/>
          <w:imprint/>
          <w:sz w:val="26"/>
          <w:szCs w:val="26"/>
        </w:rPr>
      </w:pPr>
      <w:r>
        <w:rPr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20» 12.   2012г. № 693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дов доходов бюджета муниципального образования город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2 год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бавить строку</w:t>
      </w:r>
      <w:r>
        <w:rPr/>
        <w:t>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400"/>
      </w:tblGrid>
      <w:tr>
        <w:trPr>
          <w:trHeight w:val="8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4041 04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Loner-XP</cp:lastModifiedBy>
  <cp:lastPrinted>2012-12-19T16:16:00Z</cp:lastPrinted>
  <dcterms:modified xsi:type="dcterms:W3CDTF">2012-12-27T03:51:00Z</dcterms:modified>
  <cp:revision>101</cp:revision>
  <dc:subject/>
  <dc:title/>
</cp:coreProperties>
</file>