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0» 12. 2012                                                                                          № 696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качества государств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униципальных услуг на базе территори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дела № 3 Автономного учреждения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касия «Многофункциональный центр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ализованного предоставления государств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х услуг Республики Хакасия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а Сорска на 2012-2013годы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2.08.2012г. № 354-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т 06.09.2012г. № 418; от 08.10.2012г. № 48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Федеральным законом от 27.07.2010г. № 210-ФЗ «Об организации предоставления государственных и муниципальных услуг», на основании Устава муниципального образования город Сорск и в целях приведения в соответствие нормативно-правовых актов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название муниципальной целевой программы «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города Сорска на 2012-2013 годы» после слов «на базе территориального отдела № 3» добавить слово «…Государственного…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изменения в муниципальную целевую программу «Повышение качества государственных и муниципальных услуг на базе территориального отдела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города Сорска на 2012-2013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В паспорте муниципальной целевой программы позицию «Объёмы и источники финансирования» цифры изменить и изложить в следующей редакции: Общий объём финансирования Программы за счёт средств бюджета муниципального образования город Сорск в 2012 году – 1220,0 тыс. руб.; в 2013 году – 1780,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дел 3 перечня мероприятий к Программе «Задача 3. Реконструкция, ремонт помещений, в которых планируется размещение МФЦ» изменить, добавить раздел 3.6 и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зицию «Всего» в перечне мероприятий к Программе цифру «1170,0» заменить на цифру «1220,0», цифру «1830,0» заменить на цифру «1780,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тменить постановление администрации от 08.10.2012г. № 481 «О внесении изменений в муниципальную целевую программу от 02.04.2012 г. № 141 «Повышение качества государственных и муниципальных услуг на базе территориального отдела № 3 Автономного учреждения Республики Хакасия «Многофункциональный центр организации предоставления государственных и муниципальных услуг Республики Хакасия» на территории города Сорска на 2012-2013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за исполнением постановления возложить на управляющего делами администрации Журавлё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г.Сорс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0»  12. 2012г. № 696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а 3. Реконструкция, ремонт помещений, в которых планируется размещение МФЦ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76"/>
        <w:gridCol w:w="1604"/>
        <w:gridCol w:w="937"/>
        <w:gridCol w:w="1031"/>
        <w:gridCol w:w="912"/>
        <w:gridCol w:w="1654"/>
      </w:tblGrid>
      <w:tr>
        <w:trPr>
          <w:trHeight w:val="4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финансирования, тыс.руб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3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учение технически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ловий  для присоедин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сетям энерг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горо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, Сектор по размещению муниципального заказа; администрация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 на предоставление земельного участка для размещения помещения территориального отдела № 3 ГАУ РХ «МФЦ» Хакасии» в г.С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рта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равового регулирования и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проектно-сметной документации, проведение экспертизы проекта (в случае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-апрель 2012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помещения для размещения филиала МФЦ (благоустройство прилегающе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г.-201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и приобретение необходим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.техники для межведомственного электронного взаимодействия при оказании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«Открытие территориального отдела № 3 ГАУ РХ «МФЦ Хакасии» в г.Сор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13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города Сор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А.В. Журавлё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Loner-XP</cp:lastModifiedBy>
  <cp:lastPrinted>2012-12-25T08:16:00Z</cp:lastPrinted>
  <dcterms:modified xsi:type="dcterms:W3CDTF">2013-01-03T07:10:00Z</dcterms:modified>
  <cp:revision>23</cp:revision>
  <dc:subject/>
  <dc:title/>
</cp:coreProperties>
</file>