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12    2012  г.                                                                            № 697 - п.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Положения о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лате труда работников централизова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ии администрации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24" w:leader="none"/>
        </w:tabs>
        <w:ind w:right="-46"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ями 135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144</w:t>
        </w:r>
      </w:hyperlink>
      <w:r>
        <w:rPr>
          <w:sz w:val="26"/>
          <w:szCs w:val="26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12.11.2008 N 65-ЗРХ "Об оплате труда работников республиканских государственных учреждений" (с последующими изменениями),  статьей 27 Устава муниципального образования город Сорск, в целях улучшения условий оплаты труда работников централизованной бухгалтерии города Сорска,  администрация города Сорска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r:id="rId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б оплате труда работников централизованной бухгалтерии администрации города Сорска (приложение 1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01.01.201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</w:t>
      </w:r>
      <w:r>
        <w:rPr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>от 21.12.2012 г. № 697 -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б оплате труда работников централизованной бухгалте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  <w:bookmarkStart w:id="0" w:name="sub_1111"/>
    </w:p>
    <w:p>
      <w:pPr>
        <w:pStyle w:val="Normal"/>
        <w:jc w:val="both"/>
        <w:rPr>
          <w:sz w:val="26"/>
          <w:szCs w:val="26"/>
        </w:rPr>
      </w:pPr>
      <w:bookmarkEnd w:id="0"/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 Положение об оплате труда работников централизованной бухгалтерии администрации города Сорска  (далее – Положение)  разработано в соответствии с Трудовым кодексом Российской Федерации, Законом Республики Хакасия от 12.11.2008 № 65-ЗРХ «Об оплате труда работников республиканских государственных учреждений» (с последующими изменениями). Настоящее Положение регулирует порядок оплаты труда работников централизованной бухгалтерии администрации города Сорска (далее – централизованная бухгалтерия). </w:t>
      </w:r>
    </w:p>
    <w:p>
      <w:pPr>
        <w:pStyle w:val="Normal"/>
        <w:jc w:val="both"/>
        <w:rPr/>
      </w:pPr>
      <w:r>
        <w:rPr>
          <w:sz w:val="26"/>
          <w:szCs w:val="26"/>
        </w:rPr>
        <w:t>1.2. Положение определяет порядок формирования фонда оплаты труда работников централизованной бухгалтерии за счет средств местного бюджета муниципального образования город Сорск по квалификационным уровням профессиональных квалификационных групп (далее − ПКГ).</w:t>
      </w:r>
    </w:p>
    <w:p>
      <w:pPr>
        <w:pStyle w:val="Normal"/>
        <w:ind w:firstLine="708"/>
        <w:jc w:val="both"/>
        <w:rPr/>
      </w:pPr>
      <w:bookmarkStart w:id="1" w:name="sub_1112"/>
      <w:bookmarkEnd w:id="1"/>
      <w:r>
        <w:rPr>
          <w:sz w:val="26"/>
          <w:szCs w:val="26"/>
        </w:rPr>
        <w:t>Система оплаты труда в централизованной бухгалтерии предусматривает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всесторонний учет особенностей труда работников, включая квалификацию специалистов, сложность выполняемых работ, количество и качество затраченного труд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рименение гибкого подхода к политике оплаты труда, призванного обеспечить ее повышение в зависимости от конечного результата работы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упорядочение компенсационных и стимулирующих выплат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вышение качества услуг и результативности работы.</w:t>
      </w:r>
    </w:p>
    <w:p>
      <w:pPr>
        <w:pStyle w:val="Normal"/>
        <w:jc w:val="both"/>
        <w:rPr/>
      </w:pPr>
      <w:bookmarkStart w:id="2" w:name="sub_1112"/>
      <w:bookmarkStart w:id="3" w:name="sub_1113"/>
      <w:bookmarkEnd w:id="2"/>
      <w:bookmarkEnd w:id="3"/>
      <w:r>
        <w:rPr>
          <w:sz w:val="26"/>
          <w:szCs w:val="26"/>
        </w:rPr>
        <w:t>1.3. При начислении заработной платы работникам применяется требования Федерального закона от 19.06.2010 № 82- ФЗ «О минимальном размере оплаты труда» (с последующими изменениям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региональным соглашением минимальной заработной платы месячная заработная плата работника, отработавшего норму рабочего времени и выполнившего нормы труда (трудовые обязанности), не может быть ниже размера минимальной заработной платы в Республике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>1.4. Условия оплаты труда, включая размер должностного оклада, персонального повышающего коэффициента, выплаты компенсационного и стимулирующего характера, являются обязательными для включения в трудовой договор.</w:t>
      </w:r>
    </w:p>
    <w:p>
      <w:pPr>
        <w:pStyle w:val="Normal"/>
        <w:jc w:val="both"/>
        <w:rPr/>
      </w:pPr>
      <w:r>
        <w:rPr>
          <w:sz w:val="26"/>
          <w:szCs w:val="26"/>
        </w:rPr>
        <w:t>1.5. Оплата труда работников централизованной бухгалтерии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в зависимости от выполненного объема работ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работников централизованной бухгалтерии предельными размерами не огранич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sub_1113"/>
      <w:bookmarkStart w:id="5" w:name="sub_1200"/>
      <w:bookmarkStart w:id="6" w:name="sub_1113"/>
      <w:bookmarkStart w:id="7" w:name="sub_1200"/>
      <w:bookmarkEnd w:id="6"/>
      <w:bookmarkEnd w:id="7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орядок и условия оплаты тру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 Система оплаты труда работникам централизованной бухгалтерии устанавливается в соответствии с трудовым законодательством с учетом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Единого квалификационного справочника должностей руководителей, специалистов и служащих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государственных гарантий по оплате труд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еречня выплат компенсационного характер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еречня выплат стимулирующего характер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настоящего По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 </w:t>
        <w:tab/>
        <w:t>Размеры базовых окладов (базовых должностных окладов) работников централизованной бухгалтерии устанавливаются на основе</w:t>
        <w:br/>
        <w:t>отнесения занимаемых ими должностей к ПКГ в соответствии с действующими</w:t>
        <w:br/>
        <w:t>профессиональными группами, утвержденными приказами Министерства</w:t>
        <w:br/>
        <w:t>здравоохранения и социального развития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5.2008 № 247н «Об утверждении профессиональных квалификационных групп общеотраслевых должностей руководителей, специалистов и служащих» (с последующими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Фонд оплаты труда работников включает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должностные оклады работников централизованной бухгалтерии;</w:t>
        <w:br/>
        <w:t>-</w:t>
        <w:tab/>
        <w:t>компенсационные и стимулирующие выпла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териальную помощь.</w:t>
      </w:r>
    </w:p>
    <w:p>
      <w:pPr>
        <w:pStyle w:val="Normal"/>
        <w:jc w:val="both"/>
        <w:rPr/>
      </w:pPr>
      <w:r>
        <w:rPr>
          <w:sz w:val="26"/>
          <w:szCs w:val="26"/>
        </w:rPr>
        <w:t>2.4. Объем средств на стимулирующие выплаты должен составлять не менее 30 процентов средств на оплату труда, формируемых за счет бюджетных ассигнований из местного бюджета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>2.5. Размеры базовых окладов (базовых должностных окладов) работников централизованной бухгалтерии по ПКГ устанавливаются согласно приложению 1 к настоящему по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>2.6</w:t>
        <w:tab/>
        <w:t>Назначение на должности работников централизованной бухгалтерии осуществляется на основе требований к профессиональной подготовке, стажу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>2.7.</w:t>
        <w:tab/>
        <w:t xml:space="preserve">Размер оклада (должностного оклада) определяется с учетом повышающего коэффициента к базовому окладу (базовому должностному окладу). </w:t>
      </w:r>
    </w:p>
    <w:p>
      <w:pPr>
        <w:pStyle w:val="Normal"/>
        <w:jc w:val="both"/>
        <w:rPr/>
      </w:pPr>
      <w:r>
        <w:rPr>
          <w:sz w:val="26"/>
          <w:szCs w:val="26"/>
        </w:rPr>
        <w:t>Повышающие коэффициенты – коэффициенты к базовым окладам (базовым должностным окладам, базовым ставкам заработной платы), определяющие дифференциацию в разрезе профессиональных квалификационных групп и уровней с учетом сложности, вида и объема выполняемой работы, коэффициент за специфику деятельности, и персональный повышающий коэффициент, устанавливаемый в отношении конкретного работника с учетом уровня его профессиональной подготовленности, степени самостоятельности и ответственности при выполнении поставленных задач. Размеры повышающих коэффициентов к базовым окладам (базовым должностным окладам) устанавливаются согласно приложению 2 к настоящему по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симальный размер персонального повышающего коэффициента − до 2,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менение персонального повышающего коэффициента к базовому окладу (базовому должностному окладу) по занимаемой должности не образует нового должностного оклада и не учитывается при начислении стимулирующих и компенсационных выплат, за исключением районного коэффициента и процентной надбавки за стаж работы в Республике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>2.8.</w:t>
        <w:tab/>
        <w:t>Решение об установлении повышающего коэффициента к базовому окладу (базовому должностному окладу) и их размере, определяется соответствующем распоряжением главы в следующем порядке:</w:t>
      </w:r>
    </w:p>
    <w:p>
      <w:pPr>
        <w:pStyle w:val="Normal"/>
        <w:jc w:val="both"/>
        <w:rPr/>
      </w:pPr>
      <w:r>
        <w:rPr>
          <w:sz w:val="26"/>
          <w:szCs w:val="26"/>
        </w:rPr>
        <w:t>для работников централизованной бухгалтерии по ходатайству главного бухгалтера централизованной бухгалтерии и согласованию с заместителем главы города по финансовым и экономическим вопросам;</w:t>
      </w:r>
    </w:p>
    <w:p>
      <w:pPr>
        <w:pStyle w:val="Normal"/>
        <w:jc w:val="both"/>
        <w:rPr/>
      </w:pPr>
      <w:r>
        <w:rPr>
          <w:sz w:val="26"/>
          <w:szCs w:val="26"/>
        </w:rPr>
        <w:t>для главного бухгалтера централизованной бухгалтерии по ходатайству заместителя главы города по финансовым и экономическим вопросам.</w:t>
      </w:r>
    </w:p>
    <w:p>
      <w:pPr>
        <w:pStyle w:val="Normal"/>
        <w:jc w:val="both"/>
        <w:rPr/>
      </w:pPr>
      <w:r>
        <w:rPr>
          <w:sz w:val="26"/>
          <w:szCs w:val="26"/>
        </w:rPr>
        <w:t>2.9. При начислении заработной платы работникам производятся выплаты компенсационного и стимулирующего характера, предусмотренные пунктами 3, 4 части 2 статьи 3 Закона Республики Хакасия от 12.11.2008 № 65-ЗРХ «Об оплате труда работников республиканских государственных учреждений» (с последующими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sub_1200"/>
      <w:bookmarkStart w:id="9" w:name="sub_1300"/>
      <w:bookmarkStart w:id="10" w:name="sub_1200"/>
      <w:bookmarkStart w:id="11" w:name="sub_1300"/>
      <w:bookmarkEnd w:id="10"/>
    </w:p>
    <w:p>
      <w:pPr>
        <w:pStyle w:val="Normal"/>
        <w:jc w:val="both"/>
        <w:rPr>
          <w:sz w:val="26"/>
          <w:szCs w:val="26"/>
        </w:rPr>
      </w:pPr>
      <w:bookmarkStart w:id="12" w:name="sub_1300"/>
      <w:r>
        <w:rPr>
          <w:sz w:val="26"/>
          <w:szCs w:val="26"/>
        </w:rPr>
        <w:t>3. Выплаты компенсационного характера</w:t>
      </w:r>
      <w:bookmarkStart w:id="13" w:name="sub_1331"/>
      <w:bookmarkEnd w:id="12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End w:id="13"/>
      <w:r>
        <w:rPr>
          <w:sz w:val="26"/>
          <w:szCs w:val="26"/>
        </w:rPr>
        <w:t>3.1. Работникам централизованной бухгалтерии устанавливаются следующие виды компенсационных выпла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выплаты работникам, занятым на тяжелых работах, работах с вредными и (или) опасными и иными особыми условиями труда по результатам аттестации рабочих мест; </w:t>
      </w:r>
    </w:p>
    <w:p>
      <w:pPr>
        <w:pStyle w:val="Normal"/>
        <w:jc w:val="both"/>
        <w:rPr/>
      </w:pPr>
      <w:r>
        <w:rPr>
          <w:sz w:val="26"/>
          <w:szCs w:val="26"/>
        </w:rPr>
        <w:t>2) районный коэффициент и процентная надбавка за стаж работы в Республике Хакасия. 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;</w:t>
      </w:r>
    </w:p>
    <w:p>
      <w:pPr>
        <w:pStyle w:val="Normal"/>
        <w:jc w:val="both"/>
        <w:rPr/>
      </w:pPr>
      <w:r>
        <w:rPr>
          <w:sz w:val="26"/>
          <w:szCs w:val="26"/>
        </w:rPr>
        <w:t>3) выплаты за работу в условиях, отклоняющихся от нормальных (при выполнении работ различной квалификации, совмещение профессий (должностей), сверхурочной работы  и при выполнении работ в других условиях, отклоняющихся от нормальных).</w:t>
      </w:r>
    </w:p>
    <w:p>
      <w:pPr>
        <w:pStyle w:val="Normal"/>
        <w:jc w:val="both"/>
        <w:rPr/>
      </w:pPr>
      <w:r>
        <w:rPr>
          <w:sz w:val="26"/>
          <w:szCs w:val="26"/>
        </w:rPr>
        <w:t>3.2. Конкретные размеры выплат компенсационного характера устанавливаются в соответствии с трудовым законодательством и нормативными актами, содержащими нормы трудового пра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ы указанных выплат определяются в соответствии со статьями 146 -154 Трудового кодекс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латы за совмещение профессий (должностей) устанавливаю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 в пределах установленного фонда оплаты труда и на основании распоряжения глав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лата за работу с вредными и (или) опасными и иными особыми условиями труда условиями труда выплачивается ежемесячно в размере 8 процентов от должностного оклада. Если по итогам аттестации рабочее место признано безопасным, то осуществление компенсационных выплат за работу в указанных условиях не производи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4" w:name="sub_1400"/>
      <w:bookmarkStart w:id="15" w:name="sub_1400"/>
      <w:bookmarkEnd w:id="15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ыплаты стимулирующего характ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16" w:name="sub_1400"/>
      <w:bookmarkEnd w:id="16"/>
      <w:r>
        <w:rPr>
          <w:sz w:val="26"/>
          <w:szCs w:val="26"/>
        </w:rPr>
        <w:t>4.1. В целях поощрения работникам  учреждения устанавливаются следующие выплаты стимулирующего характера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выплаты за интенсивность и высокие результаты  работы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выплаты за качество выполняем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выплаты за  выслугу лет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ремиальные выплаты по итогам работы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4.2. Размеры выплат стимулирующего характера устанавливаются в процентном отношении к должностным окладам работни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латы стимулирующего характера производятся в пределах бюджетных ассигнований на оплату труда работников централизованной бухгалтерии.</w:t>
      </w:r>
    </w:p>
    <w:p>
      <w:pPr>
        <w:pStyle w:val="Normal"/>
        <w:jc w:val="both"/>
        <w:rPr/>
      </w:pPr>
      <w:r>
        <w:rPr>
          <w:sz w:val="26"/>
          <w:szCs w:val="26"/>
        </w:rPr>
        <w:t>4.3. Выплаты за интенсивность труда и высокие результаты работы устанавливаются работникам централизованной бухгалтерии в соответствии с настоящим Положением на месяц или иной срок, но не более чем на год. Выплата носит стимулирующий характер, мотивируя работника централизованной бухгалтерии к творческому подходу в решении поставленных зада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стимулирующих выплат за интенсивность труда и высокие результаты работы устанавливается до 50 процентов должностного окла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кретный размер выплат определяется соответствующим распоряжением главы в следующем поряд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лавному бухгалтеру централизованной бухгалтерии - по ходатайству заместителя главы города по финансовым и экономическим вопр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ботникам централизованной бухгалтерии – по ходатайству главного бухгалтера централизованной бухгалтерии и согласованию с заместителем главы города по финансовым и экономическим вопросам.</w:t>
      </w:r>
    </w:p>
    <w:p>
      <w:pPr>
        <w:pStyle w:val="Normal"/>
        <w:jc w:val="both"/>
        <w:rPr/>
      </w:pPr>
      <w:r>
        <w:rPr>
          <w:sz w:val="26"/>
          <w:szCs w:val="26"/>
        </w:rPr>
        <w:t>4.4. Размер стимулирующих выплат за качество выполняемых работ устанавливаются в процентном отношении  к должностному окладу в пределах фонда оплаты тру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плата за качество выполняемых работ устанавливается на основе показателей оценки эффективности и результативности деятельности работника и не может превышать 50 процентов должностного окла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кретный размер выплат определяется соответствующим распоряжением главы в следующем порядке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главному бухгалтеру централизованной бухгалтерии - по ходатайству заместителя главы города по финансовым и экономическим вопр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ботникам централизованной бухгалтерии – по ходатайству главного бухгалтера централизованной бухгалтерии и согласованию с заместителем главы города по финансовым и экономическим вопрос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чень показателей стимулирования труда работников за качество выполняемых работ, за интенсивность и результативность приведены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33"/>
        <w:gridCol w:w="3240"/>
        <w:gridCol w:w="3600"/>
      </w:tblGrid>
      <w:tr>
        <w:trPr>
          <w:trHeight w:val="9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выплат стимулирующего харак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установления стимулирующих выпл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деятельности для установления стимулирующих выплат</w:t>
            </w:r>
          </w:p>
        </w:tc>
      </w:tr>
      <w:tr>
        <w:trPr>
          <w:trHeight w:val="126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нтенсивность и высокие  результаты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ская дисцип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людение сроков и порядка предоставления статистической, финансовой и другой информации</w:t>
            </w:r>
          </w:p>
        </w:tc>
      </w:tr>
      <w:tr>
        <w:trPr>
          <w:trHeight w:val="105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особо важных, сложных или срочных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 оценка работ; соблюдение установленных сроков выполнения заданий</w:t>
            </w:r>
          </w:p>
        </w:tc>
      </w:tr>
      <w:tr>
        <w:trPr>
          <w:trHeight w:val="125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надлежащего выполнения финансово-хозяйствен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оевременное, полное, достоверное составление и представление отчетных данных</w:t>
            </w:r>
          </w:p>
        </w:tc>
      </w:tr>
      <w:tr>
        <w:trPr>
          <w:trHeight w:val="34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нарушений финансово-хозяйственной дисципл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замечаний контролирующих органов по ведению бухгалтерского и налогового учет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выявленного в ходе проверок нецелевого использования бюджетных средст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чественное проведение инвентаризации материальных ценностей.</w:t>
            </w:r>
          </w:p>
        </w:tc>
      </w:tr>
      <w:tr>
        <w:trPr>
          <w:trHeight w:val="21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качество выполняемы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четной политики и исполнение распорядительных документов, определяющих особенности реализации учетной политики в обслуживаемых учрежден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четной политики и исполнение распорядительных документов, определяющих особенности реализации учетной политики в обслуживаемых учреждениях</w:t>
            </w:r>
          </w:p>
        </w:tc>
      </w:tr>
      <w:tr>
        <w:trPr>
          <w:trHeight w:val="89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обоснованных жалоб от потребителей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обоснованных жалоб от потребителей услуг</w:t>
            </w:r>
          </w:p>
        </w:tc>
      </w:tr>
      <w:tr>
        <w:trPr>
          <w:trHeight w:val="177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полнение обязательств по договорам о предоставлении услуг (бухгалтерском обслуживан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полнение обязательств по договорам о предоставлении услуг (бухгалтерском обслуживании) (своевременность расчетов, выплат и т.д.)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4.5.</w:t>
        <w:tab/>
        <w:t>Выплаты за выслугу лет устанавливаются работникам к окладу в следующих размерах при стаже работы:</w:t>
      </w:r>
    </w:p>
    <w:p>
      <w:pPr>
        <w:pStyle w:val="Normal"/>
        <w:jc w:val="both"/>
        <w:rPr/>
      </w:pPr>
      <w:r>
        <w:rPr>
          <w:sz w:val="26"/>
          <w:szCs w:val="26"/>
        </w:rPr>
        <w:t>от 3 до 8 лет − 10 процентов;</w:t>
      </w:r>
    </w:p>
    <w:p>
      <w:pPr>
        <w:pStyle w:val="Normal"/>
        <w:jc w:val="both"/>
        <w:rPr/>
      </w:pPr>
      <w:r>
        <w:rPr>
          <w:sz w:val="26"/>
          <w:szCs w:val="26"/>
        </w:rPr>
        <w:t>от 8 до 13 лет − 15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 до 18 лет  − 2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 до 23 лет – 25 процентов;</w:t>
      </w:r>
    </w:p>
    <w:p>
      <w:pPr>
        <w:pStyle w:val="Normal"/>
        <w:jc w:val="both"/>
        <w:rPr/>
      </w:pPr>
      <w:r>
        <w:rPr>
          <w:sz w:val="26"/>
          <w:szCs w:val="26"/>
        </w:rPr>
        <w:t>от 23 лет и выше – 30 проц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аж (общую продолжительность) работы для установления ежемесячной надбавки к должностному окладу за выслугу лет включаются периоды работы в органах государственной власти, территориальных органах федеральной власти, органах местного самоуправления, подведомственных государственных (муниципальных) учреждениях (по специальности «бухгалтерский учет и аудит», «экономика»).</w:t>
      </w:r>
    </w:p>
    <w:p>
      <w:pPr>
        <w:pStyle w:val="Normal"/>
        <w:jc w:val="both"/>
        <w:rPr/>
      </w:pPr>
      <w:r>
        <w:rPr>
          <w:sz w:val="26"/>
          <w:szCs w:val="26"/>
        </w:rPr>
        <w:t>4.6. Премирование работников централизованной бухгалтерии по результатам работы производится на основании распоряжения главы города в соответствии с Положением о премировании работников централизованной бухгалтерии (приложение 3 к Полож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7" w:name="sub_1500"/>
      <w:bookmarkStart w:id="18" w:name="sub_1500"/>
      <w:bookmarkEnd w:id="18"/>
    </w:p>
    <w:p>
      <w:pPr>
        <w:pStyle w:val="Normal"/>
        <w:jc w:val="both"/>
        <w:rPr/>
      </w:pPr>
      <w:r>
        <w:rPr>
          <w:sz w:val="26"/>
          <w:szCs w:val="26"/>
        </w:rPr>
        <w:t>5. Другие вопросы оплаты тру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19" w:name="sub_1500"/>
      <w:bookmarkEnd w:id="19"/>
      <w:r>
        <w:rPr>
          <w:sz w:val="26"/>
          <w:szCs w:val="26"/>
        </w:rPr>
        <w:t>5.1.</w:t>
        <w:tab/>
        <w:t>Материальная помощь работникам централизованной бухгалтерии выплачивается один раз в год перед ежегодным оплачиваемым отпуском или стационарным лечением (при документальном подтверждении) в размере двух должностных окладов по заявлению работника.</w:t>
      </w:r>
    </w:p>
    <w:p>
      <w:pPr>
        <w:pStyle w:val="Normal"/>
        <w:jc w:val="both"/>
        <w:rPr/>
      </w:pPr>
      <w:r>
        <w:rPr>
          <w:sz w:val="26"/>
          <w:szCs w:val="26"/>
        </w:rPr>
        <w:t>5.2.</w:t>
        <w:tab/>
        <w:t xml:space="preserve">Выплата материальной помощи не зависит от итогов оценки результатов труда работников централизованной бухгалтер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Для расчета размера материальной помощи принимается размер должностного оклада, установленный на день выплаты материальной помощ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Основанием для оказания материальной помощи является заявление работника централизованной бухгалтерии и распоряжение главы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Выплата материальной помощи производится без учета районного коэффициента и процентной надбавки к заработной плате за стаж работы в Республике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bookmarkStart w:id="20" w:name="sub_13333"/>
      <w:r>
        <w:rPr>
          <w:sz w:val="26"/>
          <w:szCs w:val="26"/>
        </w:rPr>
        <w:t>6. Выплата материальной помощи производится в пределах фонда оплаты труда.</w:t>
      </w:r>
    </w:p>
    <w:p>
      <w:pPr>
        <w:pStyle w:val="Normal"/>
        <w:jc w:val="both"/>
        <w:rPr/>
      </w:pPr>
      <w:r>
        <w:rPr>
          <w:sz w:val="26"/>
          <w:szCs w:val="26"/>
        </w:rPr>
        <w:t>5.7. При наличии экономии фонда оплаты труда работникам выплачивается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дополнительная материальная помощь по следующим основаниям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смерть близких родственников (детей, родителей, супруг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единовременное поощрение к юбилейным датам (50, 55, 60, 65 ле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латы осуществляются на основании распоряжения главы города, по письменному заявлению работника при наличии подтверждающи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20"/>
    </w:p>
    <w:p>
      <w:pPr>
        <w:pStyle w:val="Normal"/>
        <w:jc w:val="both"/>
        <w:rPr/>
      </w:pPr>
      <w:r>
        <w:rPr>
          <w:sz w:val="26"/>
          <w:szCs w:val="26"/>
        </w:rPr>
        <w:t>6. Формирование фонда оплаты тру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формировании фонда оплаты труда работников централизованной бухгалтерии сверх суммы средств, направляемых для выплаты базовых окладов (базовых должностных окладов), предусматриваются средства для выплаты (в расчете на год)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вышающие коэффициенты в размере до двух  базовых окладов (базовых должностных окладов)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надбавки за интенсивность и высокие результаты работы, за качество работы  в размере до двух должностных окладов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ремии по итогам работы за месяц для работников в размере до четырех должностных окладов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выплаты за выслугу лет в размере до четырех должностных окладов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материальной помощи при предоставлении ежегодного оплачиваемого отпуска в размере двух должностных окладов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районного коэффициента и процентной надбавки за стаж работы в Республике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 главы по финансовым и</w:t>
      </w:r>
    </w:p>
    <w:p>
      <w:pPr>
        <w:pStyle w:val="Normal"/>
        <w:jc w:val="both"/>
        <w:rPr/>
      </w:pPr>
      <w:r>
        <w:rPr>
          <w:sz w:val="26"/>
          <w:szCs w:val="26"/>
        </w:rPr>
        <w:t>экономическим вопросам                                                                      М.Н.Бондар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б оплате труда работни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централизованной бухгалте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зовых окладов (базовых должностных окладов) работников централизованной бухгалтерии администрации города Сорск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офессиональным квалификационным групп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2551"/>
        <w:gridCol w:w="2551"/>
      </w:tblGrid>
      <w:tr>
        <w:trPr>
          <w:trHeight w:val="9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лификационный</w:t>
              <w:br/>
              <w:t>уровен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работника, отнесенная к квалификационному уровн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ры  базовых окладов (базовых</w:t>
              <w:br/>
              <w:t>должностных окладов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КГ «Общеотраслевые должности служащих третьего уровня»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, экономи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0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0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специалисты: в отделах; заместитель главного бухгалтера; руководитель ревизионной групп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0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КГ «Общеотраслевые должности служащих четвертого уровня»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б оплате труда работни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централизованной бухгалте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Normal"/>
        <w:jc w:val="center"/>
        <w:rPr/>
      </w:pPr>
      <w:r>
        <w:rPr>
          <w:sz w:val="26"/>
          <w:szCs w:val="26"/>
        </w:rPr>
        <w:t>повышающих коэффициентов к базовым окладам (базовым должностным окладам) работников централизованной бухгалтерии администрации города Сорск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офессиональным квалификационным групп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52"/>
        <w:gridCol w:w="2551"/>
      </w:tblGrid>
      <w:tr>
        <w:trPr>
          <w:trHeight w:val="9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</w:t>
              <w:br/>
              <w:t>уровен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повышающих коэффициентов к базовым окладам (базовым должностным окладам)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КГ «Общеотраслевые должности служащих третьего уровня»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,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-1,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1,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1,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-1,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КГ «Общеотраслевые должности служащих четвертого уровня»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б оплате труда работни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централизованной бухгалте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емировании работников централизованной бухгалтери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1. Положение определяет основания, порядок и условия премирования по результатам работы работников централизованной бухгалтерии администрации города Сорска (далее по тексту – работники бухгалтер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Настоящее Положение разработано в соответствии с </w:t>
      </w:r>
      <w:hyperlink r:id="rId7">
        <w:r>
          <w:rPr>
            <w:rStyle w:val="InternetLink"/>
            <w:sz w:val="26"/>
            <w:szCs w:val="26"/>
          </w:rPr>
          <w:t>п. 4.6. раздела 4</w:t>
        </w:r>
      </w:hyperlink>
      <w:r>
        <w:rPr>
          <w:sz w:val="26"/>
          <w:szCs w:val="26"/>
        </w:rPr>
        <w:t xml:space="preserve"> Положения об оплате труда работников централизованной бухгалтерии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и условия премирования по результатам рабо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Премирование по результатам работы работников бухгалтерии осуществляется в целях материального стимулирования, входит в систему оплаты труда и выплачивается при добросовестном выполнении возложенных на них служеб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Основными условиями и показателями премирования работников бухгалтери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440" w:hanging="440"/>
        <w:jc w:val="both"/>
        <w:rPr/>
      </w:pPr>
      <w:r>
        <w:rPr>
          <w:sz w:val="26"/>
          <w:szCs w:val="26"/>
        </w:rPr>
        <w:t>своевременное и качественное выполнение трудовых обязанностей, предусмотренных трудовым договором и должностной инструкци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440" w:hanging="4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удовой дисциплин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440" w:hanging="440"/>
        <w:jc w:val="both"/>
        <w:rPr/>
      </w:pPr>
      <w:r>
        <w:rPr>
          <w:sz w:val="26"/>
          <w:szCs w:val="26"/>
        </w:rPr>
        <w:t xml:space="preserve">полное выполнение обязательств по договорам о предоставлении услуг (бухгалтерском обслуживании) (своевременность расчетов, выплат и т.д.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440" w:hanging="44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нарушений финансово-хозяйственной дисциплины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3. Премирование по результатам работы производится ежемесяч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 Размер премии по результатам работы устанавливается в процентах к должностному окладу работника бухгалтерии и соста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3,3% - за 1-й и 2-й месяц каждого квартал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3,4% - за 3-й месяц каждого кварт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Начисление премии по результатам работы производится за фактически отработанное время в премируем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6. Премии по результатам работы работникам бухгалтерии в совокупности за год не должны превышать четырех должностных окла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Премирование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работников бухгалтерии города Сорска осуществляется на основании распоряжения главы города Сорска по ходатайству главного бухгалтера централизованной бухгалтерии и согласованию с заместителем главы города по финансовым и экономическим вопроса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</w:t>
        <w:tab/>
        <w:t>главного бухгалтера централизованной бухгалтерии осуществляется на основании распоряжения главы города Сорска по ходатайству заместителя главы города по финансовым и экономическим вопрос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нижение размеров премии по результатам работы производи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 100%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</w:tabs>
        <w:autoSpaceDE w:val="false"/>
        <w:ind w:left="1971" w:hanging="1971"/>
        <w:jc w:val="both"/>
        <w:rPr/>
      </w:pPr>
      <w:r>
        <w:rPr>
          <w:sz w:val="26"/>
          <w:szCs w:val="26"/>
        </w:rPr>
        <w:t>работникам бухгалтерии, привлеченным к дисциплинарной ответ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в случае нарушения правил охраны труда, повлекших за собой серьезные послед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и наличии претензий к работе со стороны руководства, повлекших для органа местного самоуправления города Сорска и обслуживаемых учреждений  штрафы, пени, неустой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 75%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550" w:hanging="550"/>
        <w:jc w:val="both"/>
        <w:rPr>
          <w:sz w:val="26"/>
          <w:szCs w:val="26"/>
        </w:rPr>
      </w:pPr>
      <w:r>
        <w:rPr>
          <w:sz w:val="26"/>
          <w:szCs w:val="26"/>
        </w:rPr>
        <w:t>в случае существенного нарушения трудовой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550" w:hanging="550"/>
        <w:jc w:val="both"/>
        <w:rPr/>
      </w:pPr>
      <w:r>
        <w:rPr>
          <w:sz w:val="26"/>
          <w:szCs w:val="26"/>
        </w:rPr>
        <w:t>в случае некачественного и не в полном объеме выполнения трудовых обязанностей, предусмотренных трудовым договором и должностной инструк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 50%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замечаний контролирующих органов по ведению бухгалтерского и налогов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в ходе проверок нецелевого использования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и выявлении некачественного проведения работниками бухгалтерии инвентаризации материальных це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 25%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и незначительных упущениях в работе, не приведших к негативным последств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9. Снижение размеров премии по результатам работы, в том числе с привлечением к дисциплинарной ответственности, оформляется распоряжением главы города с указанием причин и конкретного размера (в процентах) снижения прем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0.</w:t>
        <w:tab/>
        <w:t>Снижение премии производится за месяц, в котором допущен проступок, или за месяц, в котором он выявл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1. Выплата премий по результатам работы производится с учетом районного коэффициента и процентной надбавки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2. Ежемесячное премирование работников бухгалтерии, проработавших неполный месяц и уволенных в связи с сокращением численности, по состоянию здоровья в соответствии с медицинским заключением, в связи с переводом на другую работу, поступлением в учебное заведение, уходом на пенсию, призывом на военную службу, производится пропорционально отработанному 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4. Работникам бухгалтерии, уволенным с работы по другим основаниям до окончания месяца, ежемесячная премия не выплач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5. При формировании фонда оплаты труда работников бухгалтерии предусматриваются средства на премирование, не превышающие четырех должностных окладов за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м. главы по финансовым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 экономическим вопросам                                                   М.Н.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3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9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340D782B568C64CFB7047500EB101AA11724AC2FCA22EFCA884227388AA75BD8F45D0D4EG31CH" TargetMode="External"/><Relationship Id="rId4" Type="http://schemas.openxmlformats.org/officeDocument/2006/relationships/hyperlink" Target="consultantplus://offline/ref=39340D782B568C64CFB7047500EB101AA11724AC2FCA22EFCA884227388AA75BD8F45D0D42G319H" TargetMode="External"/><Relationship Id="rId5" Type="http://schemas.openxmlformats.org/officeDocument/2006/relationships/hyperlink" Target="consultantplus://offline/ref=39340D782B568C64CFB71A7816874F1FA81F7DA62BC32FB894D7197A6F83AD0C9FBB04480F362C1FD3161FG013H" TargetMode="External"/><Relationship Id="rId6" Type="http://schemas.openxmlformats.org/officeDocument/2006/relationships/hyperlink" Target="consultantplus://offline/ref=39340D782B568C64CFB71A7816874F1FA81F7DA62BC22BBA9ED7197A6F83AD0C9FBB04480F362C1FD3161AG010H" TargetMode="External"/><Relationship Id="rId7" Type="http://schemas.openxmlformats.org/officeDocument/2006/relationships/hyperlink" Target="consultantplus://offline/ref=CA8705124EAF3626ED389B2FDEE53644CD6A8403032645E35D7D859F87203C5A443BF8135C1DB508650364kDA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30:00Z</dcterms:created>
  <dc:creator>Шавыркина</dc:creator>
  <dc:description/>
  <cp:keywords/>
  <dc:language>en-US</dc:language>
  <cp:lastModifiedBy>Loner-XP</cp:lastModifiedBy>
  <cp:lastPrinted>2012-12-27T14:36:00Z</cp:lastPrinted>
  <dcterms:modified xsi:type="dcterms:W3CDTF">2012-12-27T07:37:00Z</dcterms:modified>
  <cp:revision>131</cp:revision>
  <dc:subject/>
  <dc:title>О внесении изменений в постановление Правительства Республики Хакасия от 04</dc:title>
</cp:coreProperties>
</file>