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12. 2012                                                                                   №  698 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долгосрочной муниципальной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</w:t>
      </w:r>
      <w:r>
        <w:rPr>
          <w:rFonts w:cs="Times New Roman" w:ascii="Times New Roman" w:hAnsi="Times New Roman"/>
          <w:sz w:val="26"/>
          <w:szCs w:val="26"/>
        </w:rPr>
        <w:t xml:space="preserve"> «Свой дом» (</w:t>
      </w:r>
      <w:r>
        <w:rPr>
          <w:rFonts w:cs="Times New Roman" w:ascii="Times New Roman" w:hAnsi="Times New Roman"/>
          <w:sz w:val="26"/>
          <w:szCs w:val="24"/>
        </w:rPr>
        <w:t>2012-2015 годы)"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долгосрочную муниципальную целевую программу «Свой дом» (</w:t>
      </w:r>
      <w:r>
        <w:rPr>
          <w:rFonts w:cs="Times New Roman" w:ascii="Times New Roman" w:hAnsi="Times New Roman"/>
          <w:sz w:val="26"/>
          <w:szCs w:val="24"/>
        </w:rPr>
        <w:t>2012-2015 годы)"</w:t>
      </w:r>
      <w:r>
        <w:rPr>
          <w:rFonts w:cs="Times New Roman" w:ascii="Times New Roman" w:hAnsi="Times New Roman"/>
          <w:sz w:val="26"/>
          <w:szCs w:val="26"/>
        </w:rPr>
        <w:t xml:space="preserve">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Направить долгосрочную муниципальную целевую программу «Свой дом» (</w:t>
      </w:r>
      <w:r>
        <w:rPr>
          <w:rFonts w:cs="Times New Roman" w:ascii="Times New Roman" w:hAnsi="Times New Roman"/>
          <w:sz w:val="26"/>
          <w:szCs w:val="24"/>
        </w:rPr>
        <w:t>2012-2015 годы)"</w:t>
      </w:r>
      <w:r>
        <w:rPr>
          <w:rFonts w:cs="Times New Roman" w:ascii="Times New Roman" w:hAnsi="Times New Roman"/>
          <w:sz w:val="26"/>
          <w:szCs w:val="26"/>
        </w:rPr>
        <w:t xml:space="preserve"> на опубликование в газете «Сорский молибде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Глава города                                                                     А. А. Жук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Утверждена: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города  Сорска  </w:t>
      </w:r>
      <w:r>
        <w:rPr>
          <w:rFonts w:cs="Times New Roman" w:ascii="Times New Roman" w:hAnsi="Times New Roman"/>
          <w:sz w:val="26"/>
          <w:szCs w:val="24"/>
          <w:u w:val="single"/>
        </w:rPr>
        <w:t>№ 698-п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 21»__12_2012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4"/>
        </w:rPr>
        <w:t>ДОЛГОСРОЧНАЯ МУНИЦИПАЛЬНАЯ ЦЕЛЕВ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"СВОЙ ДОМ (2012 - 2015 ГОДЫ)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долгосрочной муниципальной целевой программы "Свой дом (2012 – 2015 годы)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106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программы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4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олгосрочная муниципальная целевая  программа "Свой дом (2012- 2015 годы)"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я для  принятия решения о         разработке</w:t>
            </w:r>
          </w:p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граммы 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ановление Правительства Республики Хакасия от                                                                                                                                         24.06.2011 № 382 «Об утверждении  республикан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левой программы «Жилище» (2011-2015 годы)»</w:t>
            </w:r>
          </w:p>
          <w:p>
            <w:pPr>
              <w:pStyle w:val="ConsPlusNormal"/>
              <w:widowControl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ый заказчик - координатор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 администрации муниципального образования город Сорск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ый заказчик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 города Сорск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Цели                </w:t>
            </w:r>
          </w:p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граммы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вышение активности индивидуальных застройщиков с ежегодным увеличением вводимого в эксплуатацию индивидуального жилья.                                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дачи                    </w:t>
            </w:r>
          </w:p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граммы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ормирование условий для развития массового строительства жилья экономического класс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формирование механизмов развития и стимулир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алоэтажного индивидуального жилищного строительства.                                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казатели результативности (целевые индикаторы по годам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оля малоэтажного индивидуального строительства в общем объеме жилищного строительства не менее 60%, в том числе по годам: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. – 59,4%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. – 59,6%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. – 59,8%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. –  60,0%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и и этапы          реализации Программ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- 2015 год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Этапы реализации  подпрограммы не выделяютс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еречень подпрограмм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ка подпрограмм не требуетс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ы и                  источники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инансирования  </w:t>
            </w:r>
          </w:p>
          <w:p>
            <w:pPr>
              <w:pStyle w:val="ConsPlusNormal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граммы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в 2012 - 2015 годах составляет  27 928 тыс. рублей, (прогнозный объем)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них  сред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редства местного бюджета – 5 759 тыс. руб.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редства республиканского бюджета - 22169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год - 528 тыс. рублей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редства местного бюджета -  300 тыс. руб.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редства республиканского бюджета - 228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год – 6 400 тыс. рублей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редства местного бюджета – 1 259 тыс. руб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редства республиканского бюджета – 5 141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год – 9 000 тыс. рублей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редства местного бюджета – 1 800 тыс. руб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редства республиканского бюджета – 7 200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год – 12 000 тыс. рублей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редства местного бюджета -  2 400 тыс. руб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средства республиканского бюджета – 9 600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жидаемые    конечные        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зультаты реализации    </w:t>
            </w:r>
          </w:p>
          <w:p>
            <w:pPr>
              <w:pStyle w:val="ConsPlusNormal"/>
              <w:widowControl/>
              <w:ind w:left="28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ограммы    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азвитие  малоэтажного индивидуального жилищного строительства в муниципальном образовании и   введение в эксплуатацию 6,4 тыс. кв. метров малоэтажного  индивидуального жилья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2 год -     0,5 тыс. кв. метр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3 год -    1,0 тыс. кв. метр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4 год -    1,7 тыс. кв. метр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5 год -    3,2 тыс. кв. мет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истема контроля за реализацией </w:t>
            </w:r>
            <w:r>
              <w:rPr>
                <w:rFonts w:cs="Times New Roman" w:ascii="Times New Roman" w:hAnsi="Times New Roman"/>
                <w:sz w:val="26"/>
              </w:rPr>
              <w:t xml:space="preserve">Программы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</w:rPr>
              <w:t xml:space="preserve">Первый заместитель главы – начальник Управления ЖКХ администрации города Сорска, как координатор Программы,  осуществляет общее  руководство  за  реализацией Программы, управляет выделенными на ее реализацию средствами, руководит исполнителями Программы и контролирует выполнение ими программных мероприятий, своевременно  направляет  отчеты о реализации Программы в отдел финансов и экономики администрации города,  при необходимости подготавливает и выполняет корректировку Программы, контролирует целевое   использование                                     денежных средств.                          </w:t>
            </w:r>
          </w:p>
          <w:p>
            <w:pPr>
              <w:pStyle w:val="ConsPlusNonformat"/>
              <w:widowControl/>
              <w:ind w:left="-18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Ф.И.О., должность, лица  ответственного за  предоставление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й  об исполнении Программы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Шилова Л. И.ведущий специалист  Управления ЖКХ           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</w:t>
      </w:r>
      <w:r>
        <w:rPr>
          <w:rFonts w:eastAsia="Courier New"/>
        </w:rPr>
        <w:t xml:space="preserve">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Характеристика пробле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цессу развития малоэтажного индивидуального жилищного строительства на территории муниципального образования город Сорск, препятствует широкий круг социально - экономических проблем. Данные об отсутствии с 2006 года по 2011 год ввода жилья в муниципальном образовании, свидетельствуют о необходимости развитии малоэтажного индивидуального жилищ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чинами низких темпов развития индивидуального малоэтажного жилищного строительства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тсутствие инженерно подготовленных территорий, на которых предусмотрено малоэтажное индивидуальное жилищное строительство, разрабатываемой градостроительной планировочной документ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тсутствие градостроительных и межевых планов земельных участ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низкий уровень доходов населения муниципального образования, не позволяющий гражданам приобретать малоэтажные индивидуальные дома либо осуществлять индивидуальное строитель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блемы малоэтажного индивидуального жилищного строительства складывались на протяжении многих лет, и для их решения необходимы комплексные и долгосрочные меры, основанные на системной работе всех заинтересованных лиц (органов государственной власти, органов местного самоуправления, хозяйствующих субъектов, на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2011-2012 гг. наблюдается спрос на малоэтажное индивидуальное жилищное  строительство в черте города Сорска и п.ст. Ербинская. Дефицита свободных территорий под жилищную застройку не наблюдается. Свободных территорий под жилищную застройку обеспеченных инженерной и коммунальной инфраструктурой нет. Средний размер площади земельных  участков испрашиваемых под малоэтажную индивидуальную  застройку составляет 0,15  г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нализ градостроительных условий размещения малоэтажного строительства, проведенный при разработке генерального плана городского округа город Сорск, показывает, что предельные возможности города по размещению малоэтажной застройки не ограничены, при решении вопроса о переводе земель лесного фонда в земли населенных пунктов. Инженерное оборудование малых площадок должно решаться преимущественно на автономных систе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егодня доля семей, имеющих возможность приобрести жилье, соответствующее стандартам обеспечения жилыми помещениями, с помощью собственных и заемных средств возрастает, и задача программы - предоставить этим семьям возможность построить свой 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грамма "Свой дом" ведет к практическому расширению застроенных территорий, увеличению численности населения, проживающего в индивидуальных домах, необходимости проведения значительных мероприятий по развитию инженерно-транспортной и социальной инфраструктур мес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ли и задач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сновная цель программы  - повышение активности индивидуальных застройщиков с ежегодным увеличением вводимого в эксплуатацию индивидуального жилья.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сновная задача программы - создание условий для достижения ввода малоэтажного индивидуального жилья на территории муниципального образования в размере не менее 6, 4 тыс. кв.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ля достижения установленных целевых параметров программы необходимо реализовать комплекс мер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вершить формирование нормативной базы, обеспечивающей эффективное развитие малоэтажного индивидуального жилищного строительства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оздать механизмы развития и стимулирования малоэтажного индивидуального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сформировать инженерную инфраструктуру малоэтажного индивидуального жилищного строительства на участках планируемой застрой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ривлекать и реализовать на территории муниципального образования инвестиционные проекты по развитию малоэтажного индивидуального жилищного стро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4"/>
        </w:rPr>
        <w:t>3. Перечень программных мероприят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рассчитана на 2012 - 2015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истема программных мероприятий предусматривает средства местного бюджета и субсидии из средств республиканского бюджета (в соответствии с мероприятиями подпрограммы «Свой дом» ДРЦП «Жилище (2011-2015)») на мероприятия по обеспечению земельных участков инженерной и коммунальной инфраструктурой в целях малоэтажного индивидуального жилищного строи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работку проектной документации на строительство инженер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троительство инженер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истема программных мероприятий обеспечивает исполнение решений поставленных настоящей Программой задач за счет средств местного бюджета с привлечением средств из бюджета Республики Хакасия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559"/>
        <w:gridCol w:w="709"/>
        <w:gridCol w:w="708"/>
        <w:gridCol w:w="851"/>
        <w:gridCol w:w="850"/>
        <w:gridCol w:w="1843"/>
      </w:tblGrid>
      <w:tr>
        <w:trPr>
          <w:trHeight w:val="1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ланируемое мероприятие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ва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инансир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й результат</w:t>
            </w:r>
          </w:p>
        </w:tc>
      </w:tr>
      <w:tr>
        <w:trPr>
          <w:trHeight w:val="1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электроснабжение проектируемого района ИЖС в г. Сор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52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Выполнение проектно-изыскательских работ на водоснабжение и на устройство  дорог в  проектируемых  районах  ИЖС в г. Сорске и п. ст. Ербин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00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ая проектно-сметная документация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роительство инженерной инфраструктуры  в проектируемых  районах ИЖ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707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61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6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400</w:t>
            </w:r>
          </w:p>
          <w:p>
            <w:pPr>
              <w:pStyle w:val="ConsPlusNormal"/>
              <w:widowControl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величение количества вводимых в эксплуатацию индивидуальных жилых домов на  основе созданной инфраструктуры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59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5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2000</w:t>
            </w:r>
          </w:p>
          <w:p>
            <w:pPr>
              <w:pStyle w:val="ConsPlusNormal"/>
              <w:widowControl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5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23"/>
              <w:jc w:val="both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Обоснование ресурсного обеспе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Программы "Свой дом" в 2012 - 2015 годах составляет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7 928 тыс. рублей, из них средства республиканского бюджета – 22 169 тыс. рублей, средства местного бюджета – 5 75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строительство инженерной инфраструктуры - 23768 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на разработку проектной документации на строительство инженерной инфраструктуры – 4160 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том числе с разбивкой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2012 год</w:t>
      </w:r>
      <w:r>
        <w:rPr>
          <w:rFonts w:cs="Times New Roman" w:ascii="Times New Roman" w:hAnsi="Times New Roman"/>
          <w:sz w:val="26"/>
          <w:szCs w:val="24"/>
        </w:rPr>
        <w:t xml:space="preserve"> - 528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редства местного бюджета – 3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редства республиканского бюджета - 228 тыс. рубл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 528 тыс. рублей, из них средства местного бюджета – 300 тыс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- 228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</w:rPr>
        <w:t>2013 год</w:t>
      </w:r>
      <w:r>
        <w:rPr>
          <w:rFonts w:cs="Times New Roman" w:ascii="Times New Roman" w:hAnsi="Times New Roman"/>
          <w:sz w:val="26"/>
          <w:szCs w:val="24"/>
        </w:rPr>
        <w:t xml:space="preserve"> – 6 400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редства местного бюджета – 125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редства республиканского бюджета - 5141 тыс. рубл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строительство инженерной инфраструктуры - 3768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707 тыс. руб.,  средства республиканского бюджета - 3061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– 2 632 тыс. рублей, из них средства местного бюджета – 552 тыс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- 2080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6"/>
          <w:szCs w:val="24"/>
        </w:rPr>
        <w:t>2014 год</w:t>
      </w:r>
      <w:r>
        <w:rPr>
          <w:rFonts w:cs="Times New Roman" w:ascii="Times New Roman" w:hAnsi="Times New Roman"/>
          <w:sz w:val="26"/>
          <w:szCs w:val="24"/>
        </w:rPr>
        <w:t xml:space="preserve"> - 9000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редства местного бюджета – 18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редства республиканского бюджета - 7200 тыс. рубл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строительство инженерной инфраструктуры - 800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1600 тыс. руб.,  средства республиканского бюджета - 6400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разработку проектной документации на строительство инженерной инфраструктуры - 1000 тыс. рублей, из них средства местного бюджета – 200 тыс. руб.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- 800 тыс.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4"/>
        </w:rPr>
        <w:t>2015 год</w:t>
      </w:r>
      <w:r>
        <w:rPr>
          <w:rFonts w:cs="Times New Roman" w:ascii="Times New Roman" w:hAnsi="Times New Roman"/>
          <w:sz w:val="26"/>
          <w:szCs w:val="24"/>
        </w:rPr>
        <w:t xml:space="preserve"> - 12000 тыс. руб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редства местного бюджета – 24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редства республиканского бюджета - 9600 тыс. рубл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на строительство инженерной инфраструктуры - 1200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з них средства местного бюджета – 2400 тыс. руб.,  средства республиканского бюджета - 960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бъем и условия предоставления финансовых средств из бюджета Республики Хакасия ежегодно будет определятся в соответствии с Законом РХ «О бюджете Республики Хакасия». Средства местного бюджета будут определяться исходя из установленного размера софинанс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рамках реализации программы возможно привлечение средства застройщиков и инвесторов малоэтажного  жилищного стро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ханизм реализации программы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тратегическое планирование и прогноз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рганизационную структуру управления реализацией программы (определение состава, функций и согласованности звеньев всех уровней управ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ажнейшим элементом реализации программы является взаимосвязь планирования, реализации, мониторинга, уточнения и корректиров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этим предполагается ежегодный анализ хода реализации программы на основе оценки результативности ее мероприятий и достижения основных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я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утверждает муниципальную целевую программу, предусматривающую мероприятия по обеспечению земельных участков коммунальной инфраструктурой в целях малоэтажного индивидуального жилищного строительств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принимают нормативный правовой акт муниципального образования, устанавливающий расходное обязательство муниципального образования, направленное на реализацию мероприятий по сейсмоусилению объектов муниципальной собственности, в размере, соответствующем расчетному уровню софинансирования этого расходного обязательств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тветственный исполнитель программы – Управление ЖКХ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разрабатывает муниципальную целевую программу, предусматривающую мероприятия по обеспечению земельных участков коммунальной инфраструктурой в целях малоэтажного индивидуального жилищного строитель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 организует реализацию  мероприятий муниципальной целево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 необходимости подготавливает и выполняет корректировку программы по уточнению (дополнению, изменению отмене) в перечень программных мероприятий, их суммы затрат, а также механизм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ежеквартально до 15 числа месяца, следующего за отчетным кварталом, предоставляет отчет о реализации в отдел финансов и экономики администрации города Сорск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есет ответственность за обеспечение своевременной и качественной реализации мероприятий муниципальной целевой программы и эффективного использования средств, выделяемых на эти цел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6. Оценка эффектив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ценка социально-экономической эффективности программы будет осуществляться на основании целевых индикаторов и показателей в соответствии с Методикой оценки эффективности, утвержденной Прави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е целевые индикаторы и показатели эффективности реализации программы приведены в таблице 2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992"/>
        <w:gridCol w:w="993"/>
        <w:gridCol w:w="992"/>
        <w:gridCol w:w="992"/>
      </w:tblGrid>
      <w:tr>
        <w:trPr>
          <w:trHeight w:val="7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целевого    </w:t>
              <w:br/>
              <w:t xml:space="preserve">показател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начение целевого </w:t>
              <w:br/>
              <w:t xml:space="preserve">показателя (индикатора)     </w:t>
              <w:br/>
              <w:t xml:space="preserve">по итогам реализации </w:t>
              <w:br/>
              <w:t xml:space="preserve">подпрограммы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2 </w:t>
              <w:br/>
              <w:t xml:space="preserve">год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3 </w:t>
              <w:br/>
              <w:t xml:space="preserve">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4 </w:t>
              <w:br/>
              <w:t xml:space="preserve">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  </w:t>
              <w:br/>
              <w:t>итогам</w:t>
              <w:br/>
              <w:t xml:space="preserve">2015 </w:t>
              <w:br/>
              <w:t xml:space="preserve">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овой объем  ввода</w:t>
              <w:br/>
              <w:t xml:space="preserve">малоэтажного жилья, тыс. кв. м. общей площад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,2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footerReference w:type="default" r:id="rId3"/>
      <w:type w:val="nextPage"/>
      <w:pgSz w:w="11906" w:h="16838"/>
      <w:pgMar w:left="1531" w:right="709" w:gutter="0" w:header="0" w:top="28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5:00Z</dcterms:created>
  <dc:creator>ConsultantPlus</dc:creator>
  <dc:description/>
  <cp:keywords/>
  <dc:language>en-US</dc:language>
  <cp:lastModifiedBy>Loner-XP</cp:lastModifiedBy>
  <cp:lastPrinted>2012-12-17T17:06:00Z</cp:lastPrinted>
  <dcterms:modified xsi:type="dcterms:W3CDTF">2012-12-27T06:06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