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8 августа 2012 года                                                                                          № 69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 назначении даты публичного слушания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решения  Совета депутатов города Сорска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28 августа 2012 года № 68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«О  проекте решения Совета депутатов </w:t>
      </w:r>
    </w:p>
    <w:p>
      <w:pPr>
        <w:pStyle w:val="Normal"/>
        <w:jc w:val="both"/>
        <w:rPr/>
      </w:pPr>
      <w:r>
        <w:rPr>
          <w:sz w:val="25"/>
          <w:szCs w:val="25"/>
        </w:rPr>
        <w:t>города Сорска «Об утверждении норм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 правил благоустройства территории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муниципального образования город Сорск»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Руководствуясь ст. 28 Федерального закона от 06.10.2003 N 131-ФЗ “Об общих принципах организации местного самоуправления в Российской Федерации”, положением «О публичных слушаниях  в муниципальном образовании город Сорск», утвержденным решением Сорского городского Совета депутатов № 329 от 28.02.2006 г., в целях выявления общественного мнения по решению Совета депутатов города Сорска «О  проекте решения Совета депутатов города Сорска «Об утверждении норм и правил благоустройства территории муниципального образования город Сорск», ст.18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bCs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 xml:space="preserve">Назначить публичные слушания решения Совета депутатов города Сорска 28 августа 2012 года № 68 «О  проекте решения Совета депутатов города Сорска «Об утверждении норм и правил благоустройства территории муниципального образования город Сорск на 27 сентября 2012 года в Доме культуры «Металлург» в 18 </w:t>
      </w:r>
      <w:r>
        <w:rPr>
          <w:sz w:val="25"/>
          <w:szCs w:val="25"/>
          <w:vertAlign w:val="superscript"/>
        </w:rPr>
        <w:t>00</w:t>
      </w:r>
      <w:r>
        <w:rPr>
          <w:sz w:val="25"/>
          <w:szCs w:val="25"/>
        </w:rPr>
        <w:t xml:space="preserve"> часов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5"/>
          <w:szCs w:val="25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Глава города Сорска              </w:t>
        <w:tab/>
        <w:t xml:space="preserve">                                                                  А.А. Жук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2:55:00Z</dcterms:created>
  <dc:creator>Lena</dc:creator>
  <dc:description/>
  <cp:keywords/>
  <dc:language>en-US</dc:language>
  <cp:lastModifiedBy>Lena</cp:lastModifiedBy>
  <cp:lastPrinted>2012-08-28T10:33:00Z</cp:lastPrinted>
  <dcterms:modified xsi:type="dcterms:W3CDTF">2012-08-29T03:40:00Z</dcterms:modified>
  <cp:revision>6</cp:revision>
  <dc:subject/>
  <dc:title>проект</dc:title>
</cp:coreProperties>
</file>