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 марта 2012                                                                              № 6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 соответствии со ст. 17 Устава муниципального образования город Сорск, ст. 7  Регламента Совета депутатов города Сорск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ИЛ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озвать первую сессию Совета депутатов города Сорск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         15 марта 2012 года в 14 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 xml:space="preserve"> в конференц-зале администрации муниципального образования город Сорск по адресу: город Сорск ул. Кирова 3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СМ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Постановл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02:00Z</dcterms:created>
  <dc:creator>Lena</dc:creator>
  <dc:description/>
  <cp:keywords/>
  <dc:language>en-US</dc:language>
  <cp:lastModifiedBy>Lena</cp:lastModifiedBy>
  <cp:lastPrinted>2012-03-12T08:23:00Z</cp:lastPrinted>
  <dcterms:modified xsi:type="dcterms:W3CDTF">2012-03-12T01:33:00Z</dcterms:modified>
  <cp:revision>3</cp:revision>
  <dc:subject/>
  <dc:title/>
</cp:coreProperties>
</file>