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 12. 2012 г.                                                                                   № 701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6"/>
        </w:rPr>
        <w:t>города Сорска от 05.06.2012 г. № 272-п «Об утверждении</w:t>
      </w:r>
    </w:p>
    <w:p>
      <w:pPr>
        <w:pStyle w:val="Normal"/>
        <w:rPr/>
      </w:pPr>
      <w:r>
        <w:rPr>
          <w:sz w:val="26"/>
        </w:rPr>
        <w:t xml:space="preserve">примерного положения о новой системе оплаты труда </w:t>
      </w:r>
    </w:p>
    <w:p>
      <w:pPr>
        <w:pStyle w:val="Normal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rPr>
          <w:sz w:val="26"/>
        </w:rPr>
      </w:pPr>
      <w:r>
        <w:rPr>
          <w:sz w:val="26"/>
        </w:rPr>
        <w:t>учреждений муниципального образования город Сорск»</w:t>
      </w:r>
    </w:p>
    <w:p>
      <w:pPr>
        <w:pStyle w:val="Normal"/>
        <w:rPr/>
      </w:pPr>
      <w:r>
        <w:rPr>
          <w:sz w:val="26"/>
        </w:rPr>
        <w:t>(с изменениями от 23.08.2012 № 403-п, 10.10.2012 г. № 488-п,</w:t>
      </w:r>
    </w:p>
    <w:p>
      <w:pPr>
        <w:pStyle w:val="Normal"/>
        <w:rPr/>
      </w:pPr>
      <w:r>
        <w:rPr>
          <w:sz w:val="26"/>
        </w:rPr>
        <w:t xml:space="preserve">29.11.2012 № 647-п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21.11.2012 г. № 785 «О внесении изменения в Методические рекомендации по переходу муниципа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24.05.2011 года № 28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 В постановление администрации города Сорска 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   раздел 7 дополнить пунктом 7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</w:rPr>
        <w:t>«7.3. Руководителям и работникам образовательных учреждений, имеющим звания «Заслуженный учитель Российской Федерации» и (или) «Заслуженный учитель Республики Хакасия», устанавливается персональная надбавка в размере 15 процентов должностного оклада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    наименование приложения 1 к примерному положению о новой системе оплаты труда работников муниципальных бюджетных образовательных учреждений муниципального образования город Сорск изменить и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«РАЗМЕРЫ</w:t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базовых окладов (базовых должностных окладов),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рекомендуемых при установлении оплаты труда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работникам муниципальных бюджетных образовательных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учреждений муниципального образования город Сорск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(за исключением общеобразовательных учреждений),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по профессиональным квалификационным группам»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)  В примерное положение о новой системе оплаты труда работников муниципальных бюджетных образовательных учреждений муниципального образования город Сорск добавить приложение 7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 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образовательных учреждений муниципального образования город Сорск и внесение изменений в штатные расписания общеобразовательных учрежд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4. Настоящее постановление распространяется на правоотношения, возникшие с 01 сентября 201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5. 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Глава города                                                                                  А.А. Жуков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jc w:val="right"/>
        <w:rPr/>
      </w:pPr>
      <w:r>
        <w:rPr>
          <w:sz w:val="26"/>
        </w:rPr>
        <w:t>от « 24» 12.2012 г. № 701-п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7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к примерному положению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 новой системе оплаты труд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работников муниципальных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бюджетных образовательных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учреждений муниципального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бразования город Сорск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,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рекомендуемых при установлении оплаты труда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аботникам муниципальных бюджетных общеобразовательных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учреждений муниципального образования город Сорск,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по профессиональным квалификационным группа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340"/>
        <w:gridCol w:w="2700"/>
      </w:tblGrid>
      <w:tr>
        <w:trPr>
          <w:trHeight w:val="10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95" w:firstLine="4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базовых окладов (базовых должностных окладов), руб.</w:t>
            </w:r>
          </w:p>
        </w:tc>
      </w:tr>
      <w:tr>
        <w:trPr>
          <w:trHeight w:val="190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95" w:firstLine="4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работников учебно-вспомогательного персонала первого уровня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35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9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работников учебно-вспомогательного персонала второго уровня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4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0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педагогических   </w:t>
              <w:br/>
              <w:t xml:space="preserve">работников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8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8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4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должностей руководителей    </w:t>
              <w:br/>
              <w:t xml:space="preserve">структурных подразделений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1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5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должности  служащих первого уровня»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1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должности  служащих второго уровня»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0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9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5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2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должности  служащих третьего уровня»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0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2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5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1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должности  служащих четвертого уровня»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0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2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3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профессии  рабочих первого уровня»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6</w:t>
            </w:r>
          </w:p>
        </w:tc>
      </w:tr>
      <w:tr>
        <w:trPr>
          <w:trHeight w:val="251" w:hRule="atLeast"/>
          <w:cantSplit w:val="true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8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КГ «Общеотраслевые профессии рабочих второго уровня»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0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9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2</w:t>
            </w:r>
          </w:p>
        </w:tc>
      </w:tr>
      <w:tr>
        <w:trPr>
          <w:trHeight w:val="240" w:hRule="atLeast"/>
          <w:cantSplit w:val="true"/>
        </w:trPr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2-12-06T09:47:00Z</cp:lastPrinted>
  <dcterms:modified xsi:type="dcterms:W3CDTF">2012-12-27T04:56:00Z</dcterms:modified>
  <cp:revision>132</cp:revision>
  <dc:subject/>
  <dc:title/>
</cp:coreProperties>
</file>