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 12.2012 г.                                                                                 № 702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6"/>
        </w:rPr>
        <w:t>города Сорска от 05.06.2012 г. № 269-п «Об утверждении</w:t>
      </w:r>
    </w:p>
    <w:p>
      <w:pPr>
        <w:pStyle w:val="Normal"/>
        <w:rPr/>
      </w:pPr>
      <w:r>
        <w:rPr>
          <w:sz w:val="26"/>
        </w:rPr>
        <w:t xml:space="preserve">положения о новой системе оплаты труда работников </w:t>
      </w:r>
    </w:p>
    <w:p>
      <w:pPr>
        <w:pStyle w:val="Normal"/>
        <w:rPr>
          <w:sz w:val="26"/>
        </w:rPr>
      </w:pPr>
      <w:r>
        <w:rPr>
          <w:sz w:val="26"/>
        </w:rPr>
        <w:t>муниципальных бюджетных дошкольных образовательных</w:t>
      </w:r>
    </w:p>
    <w:p>
      <w:pPr>
        <w:pStyle w:val="Normal"/>
        <w:rPr/>
      </w:pPr>
      <w:r>
        <w:rPr>
          <w:sz w:val="26"/>
        </w:rPr>
        <w:t xml:space="preserve">учреждений муниципального образования город Сорск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На основании Постановления Правительства Республики Хакасия от 13.12.2012 г. № 865 «О внесении изменений в Методические рекомендации по переходу муниципальных дошкольных образовательных учреждений Республики Хакасия на новую систему оплаты труда, в соответствие с постановлением Правительства Республики Хакасия от 09.11.2010 года № 578» (с последующими изменениями),</w:t>
      </w:r>
      <w:r>
        <w:rPr>
          <w:sz w:val="26"/>
          <w:szCs w:val="26"/>
        </w:rPr>
        <w:t xml:space="preserve">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 В постановление администрации города Сорска  от 05.06.2012 г. № 269-п «Об утверждении положения о новой системе оплаты труда работников муниципальных бюджетных дошкольных образовательных учреждений муниципального образования город Сорск» (с последующими изменениями), внести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  в абзаце первом пункта 2.3 раздела 2 слова «до 15%» заменить словами «не менее 30%»;</w:t>
      </w:r>
    </w:p>
    <w:p>
      <w:pPr>
        <w:pStyle w:val="Normal"/>
        <w:ind w:firstLine="709"/>
        <w:jc w:val="both"/>
        <w:rPr/>
      </w:pPr>
      <w:r>
        <w:rPr>
          <w:sz w:val="26"/>
        </w:rPr>
        <w:t>2)   в разделе 6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ункт 6.2.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</w:rPr>
        <w:t>«При работе воспитателей ДОУ в учреждениях, группах детей, имеющих ограниченные возможности здоровья, базовые оклады (базовые должностные оклады) повышаются с применением коэффициента 1,20. При работе воспитателей ДОУ в группах с наполняемостью детей от 20 человек и выше базовые оклады (базовые должностные оклады) повышаются с применением коэффициента 1,15. В случае, когда работнику ДОУ предусмотрено повышение базового оклада (базового должностного оклада) по двум и более основаниям, абсолютный размер каждого повышения исчисляется из базового оклада (базового должностного оклада) без учета повышения по другим основаниям.»;</w:t>
      </w:r>
    </w:p>
    <w:p>
      <w:pPr>
        <w:pStyle w:val="Normal"/>
        <w:ind w:firstLine="709"/>
        <w:jc w:val="both"/>
        <w:rPr/>
      </w:pPr>
      <w:r>
        <w:rPr>
          <w:sz w:val="26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«Рекомендуемое применение диапазона повышающих коэффициентов:</w:t>
      </w:r>
    </w:p>
    <w:p>
      <w:pPr>
        <w:pStyle w:val="Normal"/>
        <w:ind w:firstLine="709"/>
        <w:jc w:val="both"/>
        <w:rPr/>
      </w:pPr>
      <w:r>
        <w:rPr>
          <w:sz w:val="26"/>
        </w:rPr>
        <w:t>1,7 – для педагогических работников, имеющих высшую квалификацион-ную категорию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,6 – для педагогических работников, имеющих первую квалификацион-ную категорию, и молодых специалистов с высшим профессиональным образованием;</w:t>
      </w:r>
    </w:p>
    <w:p>
      <w:pPr>
        <w:pStyle w:val="Normal"/>
        <w:ind w:firstLine="709"/>
        <w:jc w:val="both"/>
        <w:rPr/>
      </w:pPr>
      <w:r>
        <w:rPr>
          <w:sz w:val="26"/>
        </w:rPr>
        <w:t>1,5 – для педагогических работников, имеющих вторую квалификацион-ную категорию, и молодых специалистов со средним профессиональным образованием;</w:t>
      </w:r>
    </w:p>
    <w:p>
      <w:pPr>
        <w:pStyle w:val="Normal"/>
        <w:ind w:firstLine="709"/>
        <w:jc w:val="both"/>
        <w:rPr/>
      </w:pPr>
      <w:r>
        <w:rPr>
          <w:sz w:val="26"/>
        </w:rPr>
        <w:t>1,4 – для педагогических работников, имеющих высшее профессиональное образование, без квалификационной категории;</w:t>
      </w:r>
    </w:p>
    <w:p>
      <w:pPr>
        <w:pStyle w:val="Normal"/>
        <w:ind w:firstLine="709"/>
        <w:jc w:val="both"/>
        <w:rPr/>
      </w:pPr>
      <w:r>
        <w:rPr>
          <w:sz w:val="26"/>
        </w:rPr>
        <w:t>1,3 – для педагогических работников, имеющих среднее профессиональ-ное образование, без квалификационной категории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,0 – 1,2 – для остальных педагогических работников.»;</w:t>
      </w:r>
    </w:p>
    <w:p>
      <w:pPr>
        <w:pStyle w:val="Normal"/>
        <w:ind w:firstLine="709"/>
        <w:jc w:val="both"/>
        <w:rPr/>
      </w:pPr>
      <w:r>
        <w:rPr>
          <w:sz w:val="26"/>
        </w:rPr>
        <w:t>3) раздел «Профессиональная квалификационная группа должностей педагогических работников» таблицы приложения 1 к положению о новой системе оплаты труда работников муниципальных бюджетных дошкольных образовательных учреждений муниципального образования город Сорск изложить в следующей редакци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1238"/>
      </w:tblGrid>
      <w:tr>
        <w:trPr>
          <w:trHeight w:val="293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 квалификационный уровень 427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, не имеющий квалификационную категорию и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>1-1,2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Инструктор по физической культуре, не имеющий квалификационную категорию со средним профессиональным образование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3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структор по физической культуре, не имеющий квалификационную категорию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4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структор по физической культуре  второй квалификационной категории, и молодой специалист со средн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5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Инструктор по физической культуре  первой квалификационной категории, и молодой специалист с высшим профессиональным образование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6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структор по физической культуре  высшей квалификационной категор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7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>2.2</w:t>
            </w:r>
          </w:p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руководитель, не имеющий квалификационную категорию и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2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узыкальный  руководитель, не имеющий квалификационную категорию со средн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3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узыкальный  руководитель, не имеющий квалификационную категорию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4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узыкальный руководитель   второй квалификационной категории, и молодой специалист со средн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5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узыкальный руководитель первой квалификационной категории, и молодой специалист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6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узыкальный руководитель   высшей квалификационной категор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7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 квалификационный уровень 45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, не имеющий квалификационную категорию и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>1-1,2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оспитатель, не имеющий квалификационную категорию со средн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3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оспитатель, не имеющий квалификационную категорию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4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оспитатель второй  квалификационной категории, и молодой специалист со средн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5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оспитатель первой  квалификационной категории, и молодой специалист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6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оспитатель высшей  квалификационной категор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7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>3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, не имеющий квалификационную категорию и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2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, не имеющий квалификационную категорию со средн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3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сихолог, не имеющий квалификационную категорию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4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сихолог  второй  квалификационной категории, и молодой специалист со средн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5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сихолог  первой  квалификационной категории, и молодой специалист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6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сихолог высшей  квалификационной категор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7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4 квалификационный уровень 456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пед, не имеющий квалификационную категорию и обра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>1-1,2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пед, не имеющий квалификационную категорию со средн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>1-1,3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огопед,  не имеющий квалификационную категорию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4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огопед   второй  квалификационной категории, и молодой специалист со средним профессиональным образование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5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огопед  первой квалификационной категории, и молодой специалист с высшим профессиональным образование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6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огопед высшей квалификационной категор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  <w:tab w:val="left" w:pos="298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-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2. Руководителю отдела образования администрации города Сорска обеспечить внесение изменений в положения о новой системе оплаты труда работников муниципальных бюджетных дошкольных образовательных учреждений муниципального образования город Сорск и внесение изменений в штатные расписания дошкольных учрежд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3. 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 Настоящее постановление распространяется на правоотношения, возникшие с 01 декабря 2012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5. Контроль за исполнением настоящего постановления возложить на заместителя главы города по финансовым и экономическим вопросам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>Глава города                                                                                  А.А. Жуков</w:t>
      </w:r>
    </w:p>
    <w:sectPr>
      <w:type w:val="nextPage"/>
      <w:pgSz w:w="11906" w:h="16838"/>
      <w:pgMar w:left="1701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Loner-XP</cp:lastModifiedBy>
  <cp:lastPrinted>2012-12-19T16:54:00Z</cp:lastPrinted>
  <dcterms:modified xsi:type="dcterms:W3CDTF">2012-12-27T05:01:00Z</dcterms:modified>
  <cp:revision>167</cp:revision>
  <dc:subject/>
  <dc:title/>
</cp:coreProperties>
</file>