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 12. 2012 г.                                                                                   №  703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>
          <w:sz w:val="26"/>
        </w:rPr>
      </w:pPr>
      <w:r>
        <w:rPr>
          <w:sz w:val="26"/>
        </w:rPr>
        <w:t>О внесении изменений в постановление администрации</w:t>
      </w:r>
    </w:p>
    <w:p>
      <w:pPr>
        <w:pStyle w:val="Normal"/>
        <w:rPr/>
      </w:pPr>
      <w:r>
        <w:rPr>
          <w:sz w:val="26"/>
        </w:rPr>
        <w:t>города Сорска от 05.06.2012 г. № 272-п «Об утверждении</w:t>
      </w:r>
    </w:p>
    <w:p>
      <w:pPr>
        <w:pStyle w:val="Normal"/>
        <w:rPr/>
      </w:pPr>
      <w:r>
        <w:rPr>
          <w:sz w:val="26"/>
        </w:rPr>
        <w:t xml:space="preserve">примерного положения о новой системе оплаты труда </w:t>
      </w:r>
    </w:p>
    <w:p>
      <w:pPr>
        <w:pStyle w:val="Normal"/>
        <w:rPr>
          <w:sz w:val="26"/>
        </w:rPr>
      </w:pPr>
      <w:r>
        <w:rPr>
          <w:sz w:val="26"/>
        </w:rPr>
        <w:t xml:space="preserve">работников муниципальных бюджетных образовательных </w:t>
      </w:r>
    </w:p>
    <w:p>
      <w:pPr>
        <w:pStyle w:val="Normal"/>
        <w:rPr>
          <w:sz w:val="26"/>
        </w:rPr>
      </w:pPr>
      <w:r>
        <w:rPr>
          <w:sz w:val="26"/>
        </w:rPr>
        <w:t>учреждений муниципального образования город Сорск»</w:t>
      </w:r>
    </w:p>
    <w:p>
      <w:pPr>
        <w:pStyle w:val="Normal"/>
        <w:rPr/>
      </w:pPr>
      <w:r>
        <w:rPr>
          <w:sz w:val="26"/>
        </w:rPr>
        <w:t>(с изменениями от 23.08.2012 № 403-п, 10.10.2012 г. № 488-п,</w:t>
      </w:r>
    </w:p>
    <w:p>
      <w:pPr>
        <w:pStyle w:val="Normal"/>
        <w:rPr/>
      </w:pPr>
      <w:r>
        <w:rPr>
          <w:sz w:val="26"/>
        </w:rPr>
        <w:t xml:space="preserve">29.11.2012 № 647-п, с последующими изменениями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</w:rPr>
        <w:t>На основании Постановления Правительства Республики Хакасия от 07.12.2012 г. № 851 «О внесении изменения в Методические рекомендации по переходу муниципальных образовательных учреждений Республики Хакасия на новую систему оплаты труда, в соответствие с постановлением Правительства Республики Хакасия от 24.05.2011 года № 288» (с последующими изменениями),</w:t>
      </w:r>
      <w:r>
        <w:rPr>
          <w:sz w:val="26"/>
          <w:szCs w:val="26"/>
        </w:rPr>
        <w:t xml:space="preserve"> 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.  В постановление администрации города Сорска  от 05.06.2012 г. № 272-п «Об утверждении примерного положения о новой системе оплаты труда работников муниципальных бюджетных образовательных учреждений муниципального образования город Сорск» (с последующими изменениями), внести следующие изменения: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1)   в приложении 7 к примерному положению о новой системе оплаты труда работников муниципальных бюджетных образовательных учреждений муниципального образования город Сорск:</w:t>
      </w:r>
    </w:p>
    <w:p>
      <w:pPr>
        <w:pStyle w:val="Normal"/>
        <w:ind w:firstLine="709"/>
        <w:jc w:val="both"/>
        <w:rPr/>
      </w:pPr>
      <w:r>
        <w:rPr>
          <w:sz w:val="26"/>
        </w:rPr>
        <w:t>а)  в графе третьей строки 3 цифры «3288», «3408», «3994» заменить соответственно цифрами «4274», «4430», «4500»;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б)  в графе третьей строки 4 цифры «3621», «3983», «4175» заменить соответственно цифрами «4707», «5178», «5427»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2. Руководителю отдела образования администрации города Сорска обеспечить внесение изменений в положения о новой системе оплаты труда работников муниципальных бюджетных образовательных учреждений муниципального образования город Сорск и внесение изменений в штатные расписания общеобразовательных учрежд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3. 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4. Настоящее постановление распространяется на правоотношения, возникшие с 01 декабря 2012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5. Контроль за исполнением настоящего постановления возложить на заместителя главы города по финансовым и экономическим вопросам администрации города Сорск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</w:rPr>
        <w:t>Глава города                                                                                  А.А. Жуков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Loner-XP</cp:lastModifiedBy>
  <cp:lastPrinted>2012-12-14T08:21:00Z</cp:lastPrinted>
  <dcterms:modified xsi:type="dcterms:W3CDTF">2012-12-27T04:59:00Z</dcterms:modified>
  <cp:revision>129</cp:revision>
  <dc:subject/>
  <dc:title/>
</cp:coreProperties>
</file>