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12. 2012                                                                              №  705-п.</w:t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rPr/>
      </w:pPr>
      <w:r>
        <w:rPr/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Положения о порядке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предоставления субсидий социально-ориентированным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екоммерческим организациям, не являющимся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сударственными (муниципальными) учреждениями,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целях возмещения затрат в связи с проведением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ероприятий, направленных на предупреждение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спространения туберкулеза среди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иболее уязвимых групп населения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оказания поддержки и возмещения затрат социально-ориентированным некоммерческим организациям, не являющимся государственными (муниципальными) учреждениями, в связи с проведением ими мероприятий, направленных на предупреждение распространения туберкулеза среди наиболее уязвимых групп населения, руководствуясь </w:t>
      </w:r>
      <w:hyperlink r:id="rId3">
        <w:r>
          <w:rPr>
            <w:rStyle w:val="InternetLink"/>
            <w:sz w:val="26"/>
            <w:szCs w:val="26"/>
          </w:rPr>
          <w:t>статьей 78.1</w:t>
        </w:r>
      </w:hyperlink>
      <w:r>
        <w:rPr>
          <w:sz w:val="26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6"/>
            <w:szCs w:val="26"/>
          </w:rPr>
          <w:t>статьей 16</w:t>
        </w:r>
      </w:hyperlink>
      <w:r>
        <w:rPr>
          <w:sz w:val="26"/>
          <w:szCs w:val="26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sz w:val="26"/>
            <w:szCs w:val="26"/>
          </w:rPr>
          <w:t xml:space="preserve">статьями </w:t>
        </w:r>
      </w:hyperlink>
      <w:r>
        <w:rPr>
          <w:sz w:val="26"/>
          <w:szCs w:val="26"/>
        </w:rPr>
        <w:t>24, 27 Устава муниципального образования город Сорск, постановлением администрации города Сорска от 13.02.2012 г. № 56-п. «Об утверждении муниципальной целевой 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2-2014 годы», администрация города Сорска Республики Хакасия</w:t>
      </w:r>
    </w:p>
    <w:p>
      <w:pPr>
        <w:pStyle w:val="Normal"/>
        <w:autoSpaceDE w:val="false"/>
        <w:ind w:firstLine="708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Утвердить </w:t>
      </w:r>
      <w:hyperlink r:id="rId6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, согласно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Признать утратившим силу:</w:t>
      </w:r>
    </w:p>
    <w:p>
      <w:pPr>
        <w:sectPr>
          <w:type w:val="nextPage"/>
          <w:pgSz w:w="11906" w:h="16838"/>
          <w:pgMar w:left="1531" w:right="851" w:gutter="0" w:header="0" w:top="397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/>
      </w:pPr>
      <w:r>
        <w:rPr>
          <w:sz w:val="26"/>
          <w:szCs w:val="26"/>
        </w:rPr>
        <w:t xml:space="preserve">- </w:t>
      </w:r>
      <w:r>
        <w:rPr>
          <w:b w:val="false"/>
          <w:sz w:val="26"/>
          <w:szCs w:val="26"/>
        </w:rPr>
        <w:t>Постановление администрации города Сорска от 24.02.2012 г. № 76-п. «Об утверждении Положения о порядке предоставления субсидий некоммерческим организациям, не являющимся автономными, казенными и бюджетными учреждениями,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Опубликовать настоящее постановление в средствах массовой информации и на официальном сайте администрации города Сорска.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Настоящее постановление вступает в силу с 01.01.2013 г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Контроль за исполнением настоящего постановления возложить на заместителя главы города Сорска по социальным вопросам Т.С.Шимель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   А.А.Жуков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1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«24» 12.  2012 г. N 705-п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ПОРЯДКЕ ПРЕДОСТАВЛЕНИЯ СУБСИДИЙ НЕКОММЕРЧЕСКИМ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ОРГАНИЗАЦИЯМ, НЕ ЯВЛЯЮЩИМСЯ ГОСУДАРСТВЕННЫМИ (МУНИЦИПАЛЬНЫМИ) УЧРЕЖДЕНИЯМИ,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. Настоящее Положение разработано в соответствии со </w:t>
      </w:r>
      <w:hyperlink r:id="rId7">
        <w:r>
          <w:rPr>
            <w:rStyle w:val="InternetLink"/>
            <w:sz w:val="26"/>
            <w:szCs w:val="26"/>
          </w:rPr>
          <w:t>статьей 78.1</w:t>
        </w:r>
      </w:hyperlink>
      <w:r>
        <w:rPr>
          <w:sz w:val="26"/>
          <w:szCs w:val="26"/>
        </w:rPr>
        <w:t xml:space="preserve"> Бюджетного кодекса Российской Федерации, </w:t>
      </w:r>
      <w:hyperlink r:id="rId8">
        <w:r>
          <w:rPr>
            <w:rStyle w:val="InternetLink"/>
            <w:sz w:val="26"/>
            <w:szCs w:val="26"/>
          </w:rPr>
          <w:t>статьей 16</w:t>
        </w:r>
      </w:hyperlink>
      <w:r>
        <w:rPr>
          <w:sz w:val="26"/>
          <w:szCs w:val="26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sz w:val="26"/>
            <w:szCs w:val="26"/>
          </w:rPr>
          <w:t>статьями 24,</w:t>
        </w:r>
      </w:hyperlink>
      <w:r>
        <w:rPr>
          <w:sz w:val="26"/>
          <w:szCs w:val="26"/>
        </w:rPr>
        <w:t xml:space="preserve"> 27 Устава муниципального образования город Сорск, постановлением администрации города Сорск от 13.02.2012г. № 56-п. «Об утверждении муниципальной целевой 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2-2014 годы» в целях оказания поддержки социально-ориентированным некоммерческим организациям, не являющимся государственными (муниципальными) учрежден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2. Настоящее Положение регламентирует порядок и условия предоставления, приостановления, прекращения и возврата муниципальной поддержки в форме субсидий социально-ориентированным некоммерческим организациям, не являющимся государственными (муниципальными) учреждениями,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 в муниципальном образовании город С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Условия и порядок предоставления субсиди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Предоставление субсидий социально-ориентированным некоммерческим организациям, не являющимся государственными (муниципальными) учреждениями,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 (далее - субсидия), производится в соответствии со сводной бюджетной росписью бюджета муниципального образования город Сорск в пределах бюджетных ассигнований и лимитов бюджетных обязательств, предусмотренных на соответствующий финансовый год в рамках муниципальной целевой 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2. Главным распорядителем средств бюджета муниципального образования город Сорск, выделяемых на предоставление субсидий, является администрация города Сорска Республики Хакасия (далее – Администрация). Решение о предоставлении субсидии, приостановлении, возобновлении и прекращении субсидирования оформляется постановлением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3. Субсидии направляются на возмещение затрат, связанных с осуществлением мероприятий, направленных на предупреждение распространения туберкулеза среди наиболее уязвимых групп населения, а именно: на оплату труда работников, принимающих участие в подготовке и проведении данных мероприятий (получение продуктов и доставка до выдачи социальной поддержки; ежедневная выдача социальной поддержки (продукты) больным туберкулезом; организация и проведение встреч с доверенными представителями; предоставление ежемесячного отчета о проделанной работе и т.д.), и начисления на нее в соответствии с законодательством Российской Федерации; приобретение товаров (работ, услуг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4. Получатель субсидии должен соответствовать следующим критериям: являться социально-ориентированной некоммерческой организацией, не являющейся государственными (муниципальными) учреждением; осуществлять деятельность на территории муниципального образования город Сорск (адресатами деятельности должны являться жители муниципального образования город Сорск); осуществлять проведение мероприятий, направленных на предупреждение распространения туберкулеза среди наиболее уязвимых групп населения в муниципальном образовании город Сорск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Для получения субсидии некоммерческая организация предоставляет в администрацию города Сорска Республики Хакасия следующие документы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явление о предоставлении субсидии с указанием объема субсидии в расчете на финансовый год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отариально заверенную копию учредительных документов (или копию, заверенную печатью некоммерческой организации, с предоставлением подлинника для обозрения)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писку из Единого государственного реестра юридических лиц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едения о нормативной стоимости затрат при проведении некоммерческой организацией мероприятий (в расчете на одного адресата)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правку об имущественном и финансовом состоянии некоммерческой организаци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твержденную программу (план) деятельности некоммерческой организации на текущий финансовый год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достоверность предоставляемых сведений возлагается на некоммерческую организац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6. Представленные документы рассматриваются отделом правового регулирования и управления муниципальным имуществом Администрации совместно с отделом финансов и экономики Администрации в течение 3 рабочих дней со дня предоставления документов. Отдел правового регулирования и управления муниципальным имуществом готовит мотивированное заключение о возможности (невозможности) предоставления субсидии. Заключение подписывается начальником отдела правового регулирования и управления муниципальным имуществом Администрации. О принятом решении некоммерческая организация уведомляется в течение 3 рабочих дней с момента принятия реше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. Решение о предоставлении субсидии принимается только при наличии заключения о возможности предоставления субсидии и оформляется в виде постановления Администраци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2.8. При несоответствии претендента критериям, установленным пунктом 2.4. настоящего Положения, непредставлении полного пакета документов, перечисленных в </w:t>
      </w:r>
      <w:hyperlink r:id="rId10">
        <w:r>
          <w:rPr>
            <w:rStyle w:val="InternetLink"/>
            <w:sz w:val="26"/>
            <w:szCs w:val="26"/>
          </w:rPr>
          <w:t>пункте 2.5</w:t>
        </w:r>
      </w:hyperlink>
      <w:r>
        <w:rPr>
          <w:sz w:val="26"/>
          <w:szCs w:val="26"/>
        </w:rPr>
        <w:t xml:space="preserve"> настоящего Положения и (или) представлении недостоверной информации отделом правового регулирования и управления муниципальным имуществом выносится заключение о невозможности предоставления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О принятом решении с указанием мотивов его принятия претендент уведомляется в течение одного рабочего дня со дня вынесения заключения о невозможности предоставления субсиди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етендент имеет право повторно обратиться в Администрацию после устранения причин, послуживших основанием для вынесения заключения о невозможности предоставления субсиди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 Предоставление субсидий осуществляется на основании соглашения о предоставлении субсидии (далее - Соглашение), заключенного между Администрацией и некоммерческой организацией - получателем субсиди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глашении должны быть указаны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сроки и условия предоставления субсидии, включающие перечень мероприятий, направленных на предупреждение распространения туберкулеза среди наиболее  уязвимых групп населения, а также сведения об объеме субсид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право Администрации, иных уполномоченных органов контроля на проведение проверок соблюдения получателей субсидии условий, установленных заключенным Соглашением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условия и порядок возврата субсидий, в том числе в случаях установления по итогам проверок, проведенных Администрацией и иными уполномоченными органами контроля, фактов нарушения целей и условий, определенных данным Положением и заключенным Соглашение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г) обязанность получателя субсидии представлять Администрации отчеты об использовании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2.10. Запрещается нецелевое использование субсидий, в том числе размещение субсидий на депозитных счетах кредитных учреждений и приобретение ценных бумаг для получения дополнительного дох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2.11. Некоммерческая организация ежемесячно не позднее 10 числа месяца, следующего за отчетным, представляет в Администрацию отчет о фактически произведенных затратах и заявку на предоставление субсидии в 2 экземплярах.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К заявке прилагаются: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акт с указанием проведенных мероприятий.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явка на предоставление субсидии за декабрь предоставляется не позднее 20 декабря текущего финансового года одновременно с отчетом.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2.12. Основаниями для приостановления предоставления субсидии является непредставление получателем субсидии отчета об использовании субсидии, предусмотренного подпунктом «г» пункта 2.9 настоящего Положения. нарушение настоящего Положения; использование субсидии не по целевому назначению.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2.13. Основанием для прекращения предоставления субсидии является использование субсидии не по целевому назнач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2.14. В случае установления факта, предусмотренного пунктом 2.12 настоящего Положения, Администрация имеет право принять решение о приостановлении предоставления субсидии получателю, Решение о приостановлении предоставления субсидии принимается не позднее следующего рабочего дня, следующего за днем выявления факта нарушения. В решении о приостановлении предоставления субсидии указываются основания приостановления предоставления субсидии и устанавливаются сроки для устранения нарушения. Срок устранения выявленных нарушений не может превышать 10 рабочих дн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>2.15. После устранения нарушения Администрация принимает решение о возобновлении предоставления субсидии. О приостановлении и возобновлении предоставления субсидии Администрация уведомляет получателя субсидии в срок не позднее следующего рабочего дня, следующего за датой принятия указанн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16. Суммы субсидий, используемых не по целевому назначению, а также не использованная в текущем финансовом году субсидия либо ее часть подлежат возврату в бюджет муниципального образования город С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17. Администрация, установив наличие оснований для возврата субсидии, направляет получателю субсидии мотивированное требование о возврате субсидии с указанием срока возврата. Получатель субсидии обязан произвести возврат в бюджет ранее полученной суммы субсидии, указанной в решении о возврате субсидии, в срок, установленный в решении,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18. Срок возврата субсидии, используемой не по целевому назначению, не может превышать 10 рабочих дней с даты получения решения о возврате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19. Срок возврата субсидии, не использованной в текущем финансовом году, не может превышать 10 рабочих дней с даты получения решения о возврате субсидии, а также не может выходить за пределы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2.20. При отказе получателя субсидии от возврата суммы полученной субсидии в бюджет взыскание производится в порядке, установл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5"/>
          <w:szCs w:val="25"/>
        </w:rPr>
      </w:pPr>
      <w:r>
        <w:rPr>
          <w:sz w:val="25"/>
          <w:szCs w:val="25"/>
        </w:rPr>
        <w:t>3. Порядок определения объема субсидий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1. Объем субсидии (</w:t>
      </w:r>
      <w:r>
        <w:rPr>
          <w:sz w:val="25"/>
          <w:szCs w:val="25"/>
          <w:lang w:val="en-US"/>
        </w:rPr>
        <w:t>Vc</w:t>
      </w:r>
      <w:r>
        <w:rPr>
          <w:sz w:val="25"/>
          <w:szCs w:val="25"/>
        </w:rPr>
        <w:t>уб.) определя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V</w:t>
      </w:r>
      <w:r>
        <w:rPr>
          <w:sz w:val="25"/>
          <w:szCs w:val="25"/>
          <w:vertAlign w:val="subscript"/>
        </w:rPr>
        <w:t>суб</w:t>
      </w:r>
      <w:r>
        <w:rPr>
          <w:sz w:val="25"/>
          <w:szCs w:val="25"/>
        </w:rPr>
        <w:t xml:space="preserve"> = N x k,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де 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N – однодневная стоимость затрат некоммерческой организации при проведении мероприяти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k - количество рабочих дней в году.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Зам. главы по социальным вопросам                                                   Т.С.Шимель</w:t>
      </w:r>
    </w:p>
    <w:sectPr>
      <w:type w:val="nextPage"/>
      <w:pgSz w:w="11906" w:h="16838"/>
      <w:pgMar w:left="153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hyperlink" Target="consultantplus://offline/ref=21EEB416225EFAA053ACA88E7416100E12A7E883BD4A4A826C2EF23500688B37BE55A37057E05210KCA5E" TargetMode="External"/><Relationship Id="rId5" Type="http://schemas.openxmlformats.org/officeDocument/2006/relationships/hyperlink" Target="consultantplus://offline/ref=21EEB416225EFAA053ACB683627A4F0B1BAEB48EBA4C47D43271A96857618160F91AFA3213ED5216C3180CK0AEE" TargetMode="External"/><Relationship Id="rId6" Type="http://schemas.openxmlformats.org/officeDocument/2006/relationships/hyperlink" Target="consultantplus://offline/ref=21EEB416225EFAA053ACB683627A4F0B1BAEB48EBA4B41D23271A96857618160F91AFA3213ED5216C31A05K0AAE" TargetMode="External"/><Relationship Id="rId7" Type="http://schemas.openxmlformats.org/officeDocument/2006/relationships/hyperlink" Target="consultantplus://offline/ref=21EEB416225EFAA053ACA88E7416100E12A7E887B9484A826C2EF23500688B37BE55A37057E25A1FKCA0E" TargetMode="External"/><Relationship Id="rId8" Type="http://schemas.openxmlformats.org/officeDocument/2006/relationships/hyperlink" Target="consultantplus://offline/ref=21EEB416225EFAA053ACA88E7416100E12A7E883BD4A4A826C2EF23500688B37BE55A37057E05210KCA5E" TargetMode="External"/><Relationship Id="rId9" Type="http://schemas.openxmlformats.org/officeDocument/2006/relationships/hyperlink" Target="consultantplus://offline/ref=21EEB416225EFAA053ACB683627A4F0B1BAEB48EBA4C47D43271A96857618160F91AFA3213ED5216C3180CK0AEE" TargetMode="External"/><Relationship Id="rId10" Type="http://schemas.openxmlformats.org/officeDocument/2006/relationships/hyperlink" Target="consultantplus://offline/ref=21EEB416225EFAA053ACB683627A4F0B1BAEB48EBA4B41D23271A96857618160F91AFA3213ED5216C31A06K0ABE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города 2011 г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55:00Z</dcterms:created>
  <dc:creator>Zorin_AN</dc:creator>
  <dc:description/>
  <cp:keywords/>
  <dc:language>en-US</dc:language>
  <cp:lastModifiedBy>Loner-XP</cp:lastModifiedBy>
  <cp:lastPrinted>2012-12-25T14:59:00Z</cp:lastPrinted>
  <dcterms:modified xsi:type="dcterms:W3CDTF">2012-12-27T01:08:00Z</dcterms:modified>
  <cp:revision>81</cp:revision>
  <dc:subject/>
  <dc:title>РОССИЯ ФЕДЕРАЦИЯЗЫ</dc:title>
</cp:coreProperties>
</file>