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ar-SA"/>
        </w:rPr>
      </w:pPr>
      <w:r>
        <w:rPr>
          <w:rFonts w:cs="Times New Roman" w:ascii="Times New Roman" w:hAnsi="Times New Roman"/>
          <w:sz w:val="26"/>
          <w:szCs w:val="24"/>
          <w:lang w:eastAsia="ar-SA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0</wp:posOffset>
                </wp:positionH>
                <wp:positionV relativeFrom="paragraph">
                  <wp:posOffset>154940</wp:posOffset>
                </wp:positionV>
                <wp:extent cx="2533650" cy="9340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2.2pt;mso-position-vertical-relative:text;margin-left: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154940</wp:posOffset>
                </wp:positionV>
                <wp:extent cx="2489200" cy="7359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2.2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880" w:firstLine="5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25» 12.  2012 г.</w:t>
        <w:tab/>
        <w:tab/>
        <w:tab/>
        <w:tab/>
        <w:tab/>
        <w:t xml:space="preserve">                           №  707   - п</w:t>
      </w:r>
    </w:p>
    <w:p>
      <w:pPr>
        <w:pStyle w:val="Normal"/>
        <w:spacing w:lineRule="auto" w:line="240" w:before="0" w:after="0"/>
        <w:ind w:left="880"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целевую программу </w:t>
      </w:r>
      <w:r>
        <w:rPr>
          <w:rFonts w:cs="Times New Roman" w:ascii="Times New Roman" w:hAnsi="Times New Roman"/>
          <w:sz w:val="26"/>
          <w:szCs w:val="24"/>
        </w:rPr>
        <w:t>«Разви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сельскохозяйственного производст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на территории 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образования город Сорск на 2012-201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годы» </w:t>
      </w: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от 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04.2012 г. №173-п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 основании Федерального закона от 29.12.2006 года №264-ФЗ (ред. от  28.02.2012)  «О развитии сельского хозяйства», Федерального закона от 06.10.2003 года №131-ФЗ  «Об общих принципах организации местного самоуправления в Российской Федерации», руководствуясь ст. 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</w:t>
      </w:r>
      <w:r>
        <w:rPr>
          <w:rFonts w:cs="Times New Roman" w:ascii="Times New Roman" w:hAnsi="Times New Roman"/>
          <w:sz w:val="26"/>
        </w:rPr>
        <w:t xml:space="preserve">1.Внести в муниципальную целевую программу «Развитие сельскохозяйственного производства на территории муниципального образования город Сорск 2012-2015 годы», утвержденную постановлением администрации </w:t>
      </w:r>
      <w:r>
        <w:rPr>
          <w:rFonts w:cs="Times New Roman" w:ascii="Times New Roman" w:hAnsi="Times New Roman"/>
          <w:sz w:val="26"/>
          <w:szCs w:val="26"/>
        </w:rPr>
        <w:t>№ 173-п</w:t>
      </w: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3.04.2012г.  «Об утверждении муниципальной целевой программы  «</w:t>
      </w:r>
      <w:r>
        <w:rPr>
          <w:rFonts w:cs="Times New Roman" w:ascii="Times New Roman" w:hAnsi="Times New Roman"/>
          <w:sz w:val="26"/>
          <w:szCs w:val="24"/>
        </w:rPr>
        <w:t>Развитие сельскохозяйственного производства на территории  муниципального  образования город Сорск на 2012-2015 годы» следующие измене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) в паспорте позицию «Общий объем финансирования программы из средств бюджета города» изложить в следующей редакции: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- 5341 тыс. рублей, в том числе по годам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2 год  - 341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3 год – 1000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– 2000 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000 тыс. рубл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) раздел 3 «Перечень программных мероприятий» изменить и изложить в новой редакции (Прилож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) раздел 4 «Обоснование ресурсного обеспечения» абзац первый изменить и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рограммы в 2012 - 2015 годах за счет средств бюджета муниципального образования город Сорск составляет 5341 тыс.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2 год  - 341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3 год – 1000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– 2000 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000 тыс. рублей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2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3.Контроль за реализацией муниципальной целевой программы «</w:t>
      </w:r>
      <w:r>
        <w:rPr>
          <w:rFonts w:cs="Times New Roman" w:ascii="Times New Roman" w:hAnsi="Times New Roman"/>
          <w:sz w:val="26"/>
          <w:szCs w:val="24"/>
        </w:rPr>
        <w:t>Развитие сельскохозяйственного производства на территории  муниципального образования город Сорск на 2012-2015 годы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озложить на первого заместителя главы города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Глава города Сорска                                                          А.А.Жуков</w:t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5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before="0" w:after="0"/>
        <w:ind w:firstLine="55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before="0" w:after="0"/>
        <w:ind w:firstLine="55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before="0" w:after="0"/>
        <w:ind w:firstLine="55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25» 12. 2012г. № 707-п</w:t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еречень программных мероприятий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0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94"/>
        <w:gridCol w:w="166"/>
        <w:gridCol w:w="920"/>
        <w:gridCol w:w="900"/>
        <w:gridCol w:w="900"/>
        <w:gridCol w:w="900"/>
        <w:gridCol w:w="120"/>
        <w:gridCol w:w="960"/>
        <w:gridCol w:w="1680"/>
      </w:tblGrid>
      <w:tr>
        <w:trPr>
          <w:trHeight w:val="76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(муниципальный бюджет тыс.руб.) 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</w:t>
            </w:r>
          </w:p>
        </w:tc>
      </w:tr>
      <w:tr>
        <w:trPr>
          <w:trHeight w:val="39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6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92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нансовая поддержка  субъектов сельского хозяйства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убсидирование части затрат при приобретении  скота  (крупнорогатого скота, свиней, овец)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32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убсидирование части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трат  при приобретении техники и</w:t>
            </w:r>
          </w:p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ческого оборудования (по согласованию  с сектором по развитию с/х )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убсидирование части затрат  при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семян многолетних и однолетних  трав, кукурузы, овса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рование части затрат при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стве овощей открытого грунта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рование части затрат  при производстве овощей закрытого грунта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5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92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я на территории города Сорска тепличного комплекса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планово-сметной документации на строительство теплицы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ие квалификации специалистов сектора по развитию сельского хозяйства 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69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ЕГО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3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5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города                                                 В.Р. Михеев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08:00Z</dcterms:created>
  <dc:creator>SASHA RU</dc:creator>
  <dc:description/>
  <cp:keywords/>
  <dc:language>en-US</dc:language>
  <cp:lastModifiedBy>Loner-XP</cp:lastModifiedBy>
  <cp:lastPrinted>2012-12-27T13:46:00Z</cp:lastPrinted>
  <dcterms:modified xsi:type="dcterms:W3CDTF">2013-01-09T02:34:00Z</dcterms:modified>
  <cp:revision>57</cp:revision>
  <dc:subject/>
  <dc:title/>
</cp:coreProperties>
</file>