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12.  2012г.                                                                                           № 709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наделении главного распоряди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ми полномочиями получа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2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5.12.2012 г. №111 «О бюджете муниципального образования город Сорск на 2013 год и плановый период 2014-2015 годов», ст.27 Устава муниципального образования город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бюджетными полномочиями получателя бюджетных средств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12-26T10:41:00Z</cp:lastPrinted>
  <dcterms:modified xsi:type="dcterms:W3CDTF">2012-12-27T03:46:00Z</dcterms:modified>
  <cp:revision>66</cp:revision>
  <dc:subject/>
  <dc:title/>
</cp:coreProperties>
</file>