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3008"/>
        <w:gridCol w:w="3224"/>
      </w:tblGrid>
      <w:tr>
        <w:trPr>
          <w:trHeight w:val="1512" w:hRule="atLeast"/>
        </w:trPr>
        <w:tc>
          <w:tcPr>
            <w:tcW w:w="29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рска.</w:t>
            </w:r>
          </w:p>
        </w:tc>
        <w:tc>
          <w:tcPr>
            <w:tcW w:w="30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ыг городтың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8 августа 2012 года                                                                                        № 70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города Сорска № 53 от 29.05.2012 года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«Об утверждении Программы 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комплексного развития систем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ммунальной инфраструктуры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муниципального образования г. Сорск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 2011 – 2025 гг.» (в ред. от 26.06.2012 № 63)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ab/>
        <w:t xml:space="preserve">Рассмотрев ходатайство администрации города Сорска, о внесении изменений в  Программу комплексного развития систем коммунальной инфраструктуры муниципального образования город Сорск на 2011 – 2025 гг., руководствуясь ст. 18 Устава муниципального образования город Сорск, 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ab/>
        <w:tab/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5"/>
          <w:szCs w:val="25"/>
        </w:rPr>
        <w:t>Внести изменения в решение Совета депутатов города Сорска № 53 от 22. 05. 2012 года «Об утверждении Программы комплексного развития систем коммунальной инфраструктуры муниципального образования г. Сорск на 2011 – 2025 гг.» (в ред. от 26.06.2012 года № 63).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5"/>
          <w:szCs w:val="25"/>
        </w:rPr>
        <w:t>Таблицу 26 «Перечень организационно – технических мероприятий по модернизации объектов коммунальной инфраструктуры муниципального образования город Сорск на 2011 – 2025 годы» изменить и изложить в новой редакции согласно приложению к настоящему решению.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 вступает с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А.А. Жуков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540" w:hanging="180"/>
        <w:jc w:val="left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57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3:28:00Z</dcterms:created>
  <dc:creator>Lena</dc:creator>
  <dc:description/>
  <cp:keywords/>
  <dc:language>en-US</dc:language>
  <cp:lastModifiedBy>Lena</cp:lastModifiedBy>
  <cp:lastPrinted>2012-08-16T10:35:00Z</cp:lastPrinted>
  <dcterms:modified xsi:type="dcterms:W3CDTF">2012-08-29T08:06:00Z</dcterms:modified>
  <cp:revision>4</cp:revision>
  <dc:subject/>
  <dc:title/>
</cp:coreProperties>
</file>