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к решению Совета депута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орода Сорска от 28.08.2012 г. №7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рганизационно-технически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модернизации объектов коммунальной инфраструктуры муниципального образования город С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2011-2025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522"/>
        <w:gridCol w:w="3059"/>
        <w:gridCol w:w="722"/>
        <w:gridCol w:w="900"/>
        <w:gridCol w:w="720"/>
        <w:gridCol w:w="720"/>
        <w:gridCol w:w="720"/>
        <w:gridCol w:w="720"/>
        <w:gridCol w:w="720"/>
        <w:gridCol w:w="721"/>
        <w:gridCol w:w="1080"/>
        <w:gridCol w:w="720"/>
        <w:gridCol w:w="1618"/>
        <w:gridCol w:w="9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мероприятия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  <w:br/>
              <w:t>п/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  <w:br/>
              <w:t xml:space="preserve">млн. </w:t>
              <w:br/>
              <w:t>руб.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1 этап               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2 этап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тельн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и бесперебойная работа котлоагрегатов, повышение КПД 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№ 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готовление и поставка 2-ух трубных систем ПСВ 200-7-15 (переходящий из 2011 г. контракт № 2 от 07.02.2012 г.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дробилки молотковой на валковую ДДЗ-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главного коллекто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0мм (ТНС-1 – Школа№2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деаэраторов ДСА-100/50, ДСА-150/7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ДКВР 20/13 ст. № 2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водяного экономайзера ВЭ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16П – котла КЕ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76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системы шлакозолоуда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ДКВР 20/13 ст. № 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монт решетки топки ТЧЗМ 2,7/5,6 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ла КЕ 25/14 ст. №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ленточных конвейеров топливоподач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натрий – катионитных фильтров ФиПа – 2,6-0,6 с восстановлением последовательной схемы работы фильтров 1-ой и 2-ой ступ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 дымососа ДН-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</w:t>
            </w:r>
            <w:r>
              <w:rPr>
                <w:rFonts w:cs="Times New Roman" w:ascii="Times New Roman" w:hAnsi="Times New Roman"/>
                <w:i/>
              </w:rPr>
              <w:t>существу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етевых насосов и запорной арматур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арматуры для ГПК, питательной линии ПСВ 1,2 ГПЗ котла № 1,4, дренажной линии, замена водомерных колонок, теплоизоляция паротрубопроводов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парового подогревателя исходной в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ПМЗ-6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здания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системы электроснабжения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иление опор сооружения и площадки под оборудование элевато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, наладка автоматики и пусконаладочные работы котлов ДКВР 20/13 ст. № 2,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иквартальных и магистральных тепловых се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тепловых сете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ж/д эстакады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объек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оборудования ТНС-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ных средств и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работоспособности организаций ЖКХ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гонных весов грузоподъемностью 150 тн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приходом и расходом топлива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города Сорс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9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9:00Z</dcterms:created>
  <dc:creator>User</dc:creator>
  <dc:description/>
  <cp:keywords/>
  <dc:language>en-US</dc:language>
  <cp:lastModifiedBy>Lena</cp:lastModifiedBy>
  <cp:lastPrinted>2012-08-15T10:12:00Z</cp:lastPrinted>
  <dcterms:modified xsi:type="dcterms:W3CDTF">2012-08-29T03:45:00Z</dcterms:modified>
  <cp:revision>13</cp:revision>
  <dc:subject/>
  <dc:title>Перечень организационно-технических мероприятий</dc:title>
</cp:coreProperties>
</file>