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12. 2012г.                                                                                           № 710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5.12.2012 г. №111 «О бюджете муниципального образования город Сорск на 2013 год и плановый период 2014-2015 годов», ст.27 Устава муниципального образования город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до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6» 12.ю 2012г. № 710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>
          <w:trHeight w:val="408" w:hRule="atLeast"/>
        </w:trPr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1 05012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доходы  от  оказания  платных услуг получателями  средств  бюджетов городских   округов   и   компенсации  затрат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4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4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dark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0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5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15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8 0400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sectPr>
      <w:type w:val="nextPage"/>
      <w:pgSz w:w="11906" w:h="16838"/>
      <w:pgMar w:left="153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1-12-22T14:14:00Z</cp:lastPrinted>
  <dcterms:modified xsi:type="dcterms:W3CDTF">2012-12-27T03:53:00Z</dcterms:modified>
  <cp:revision>79</cp:revision>
  <dc:subject/>
  <dc:title/>
</cp:coreProperties>
</file>