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67080" cy="1081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38036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9.95pt;mso-position-vertical-relative:text;margin-left:-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57848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45.5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441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1.35pt" to="450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8 » 12. 2012                                                                              № 713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right="4252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 долгосрочную  муниципальную целевую программу «Развитие физической культуры, спорта, молодежной политики, туризма в муниципальном образовании город Сорск на 2010-2015 годы»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В соответствии со ст. 16 ФЗ от 06.10.2003г. № 131-ФЗ «Об общих принципах организации местного самоуправления в РФ», ст. 27 Устава муниципального образования город Сорск, постановления главы города Сорска от 12.07.2012 № 319 «Об утверждении порядка разработки, утверждения и реализации долгосрочных муниципальных программ города Сорска», в целях реализации государственной политики, направленной на дальнейшее развитие физической культуры и спорта, материально – технической базы объектов физической культуры, спорта и формирования здорового образа жизни населения в муниципальном образовании город Сорск, администрация 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нести в долгосрочную муниципальную целевую программу «Развитие физической культуры, спорта, молодежной политики, туризма в муниципальном образовании город Сорск на 2010-2015 годы», утвержденную постановлением администрации города Сорска от 12.11.2012г. №614-п «Развитие физической культуры, спорта, молодежной политики, туризма в муниципальном образовании город Сорск на 2010-2015 годы», следующие изменения: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паспорте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зицию «Объем и источники финансирования» изложить в следующей редакции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Предполагаемый общий объем финансирования Программы из муниципального бюджета составляет 15964,0 тысяч рублей, в  том числе по годам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0 год – 5200 тыс.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1 год - 1483 тыс.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2 год – 2501 тыс.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3год -  2950 тыс.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4год -  1850 тыс.руб.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5год -  1980 тыс.руб.»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360" w:hanging="76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разделе 3 «Перечень программных мероприятий» 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позиции «16. Проведение </w:t>
      </w:r>
      <w:r>
        <w:rPr>
          <w:rFonts w:cs="Times New Roman" w:ascii="Times New Roman" w:hAnsi="Times New Roman"/>
          <w:sz w:val="24"/>
          <w:szCs w:val="24"/>
        </w:rPr>
        <w:t>спортивных мероприятий на территории муниципального образования согласно перспективному плану по проведению спортивных мероприятий» цифру «198,0» заменить на цифру «209,0»;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роке «ИТОГО» цифру «2490,0» заменить на цифру «2501,0»;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роке «ИТОГО ПО ПРОГРАММЕ» цифру «15953,0» на цифру «15964,0»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360" w:hanging="7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раздел 4 «Обоснование ресурсного обеспечения Программы» цифру 15953,0 заменить на цифру 15964,0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426" w:right="-1" w:hanging="42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над реализацией программы возложить на заместителя главы 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41:00Z</dcterms:created>
  <dc:creator>Молодежь</dc:creator>
  <dc:description/>
  <cp:keywords/>
  <dc:language>en-US</dc:language>
  <cp:lastModifiedBy>Loner-XP</cp:lastModifiedBy>
  <cp:lastPrinted>2012-12-25T16:07:00Z</cp:lastPrinted>
  <dcterms:modified xsi:type="dcterms:W3CDTF">2013-01-16T06:22:00Z</dcterms:modified>
  <cp:revision>6</cp:revision>
  <dc:subject/>
  <dc:title/>
</cp:coreProperties>
</file>