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    »                  г.  №   - 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лгосрочной муниципальной целевой программы</w:t>
      </w:r>
    </w:p>
    <w:p>
      <w:pPr>
        <w:pStyle w:val="ConsPlusNormal"/>
        <w:tabs>
          <w:tab w:val="clear" w:pos="708"/>
          <w:tab w:val="center" w:pos="5044" w:leader="none"/>
          <w:tab w:val="left" w:pos="7875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физической культуры, спорта, молодежной политики, туризма в муниципальном образовании город Сорск на 2010-2015 годы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изической культуры, спорта, молодёжной политики, туризма в муниципальном образовании город Сорск на 2010-2015 го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нования для принятия решения о разработке ДМЦП (наименование и номер соответствующего нормативного ак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становление администрации города Сорска № 319 от 12.07.2012 года «Об утверждении порядка разработки,  утверждения и реализации долгосрочных муниципальных целевых программ города Сорска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униципальный заказчик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ДМЦП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дачи ДМЦП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материально – технической базы для заняти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профессиональной подготовки кад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недрение альтернативных форм физического воспитания, ориентированного на особенности развития детей, подростков,  молодё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общение к спорту и здоровому образу жизни различных слоев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учащихся занятиями в спортивных секциях (игровые виды спорта, единобор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влечение несовершеннолетних правонарушителей в кружки и секции спортивной направлен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казатели результативности (целевые индикаторы) по годам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дельный   вес  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    культурой     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  спортивных   с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,  занимаю</w:t>
              <w:softHyphen/>
              <w:t>щихся в спортивных школах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   здоровья  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     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     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  данной   катег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0 – 2015 г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7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мероприятия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и источники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953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од – 520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од – 1483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год – 2501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год – 295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год – 1850 тыс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год – 1980 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необходимых условий для массовых занятий населения города физической культурой и спорт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общение более широких слоев населения к различным  формам физкультурной и спортивной деятельности в целях их оздоровления и физического развит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крепление здоровья и физической подготовленности   подрастающего поколения, снижение уровня наркомании,  алкоголизма и криминализации в молодежной среде и      внедрение здорового, спортивного стиля жизни молодеж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 физической культуры и спорта и оснащение спортивным инвентарем и  оборудовани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свободного времени детей, подростков,  молодежи, ветеранов, инвалидов средствами физической  культуры и спорта</w:t>
            </w:r>
            <w:r>
              <w:rPr/>
              <w:t xml:space="preserve">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контроля за реализацией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над реализацией программы осуществляет администрация города Сорс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ий специалист по делам молодежи, спорту и туризм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1. Характеристика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долгосрочной целевой программе «Развитие физической культуры, спорта, молодёжной политики, туризма в муниципальном образовании город Сорск на 2010-2015 годы» м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shd w:fill="FFFFFF" w:val="clear"/>
        <w:spacing w:lineRule="exact" w:line="278"/>
        <w:ind w:left="10" w:right="5" w:firstLine="70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spacing w:lineRule="auto" w:line="240" w:before="0" w:after="0"/>
        <w:ind w:left="10" w:right="5" w:firstLine="7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целями и задача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</w:t>
        <w:tab/>
        <w:t>с</w:t>
      </w:r>
      <w:r>
        <w:rPr>
          <w:rFonts w:cs="Times New Roman" w:ascii="Times New Roman" w:hAnsi="Times New Roman"/>
          <w:sz w:val="26"/>
          <w:szCs w:val="26"/>
        </w:rPr>
        <w:t>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материально – технической базы для занятий физической 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профессиональной подготовки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дрение альтернативных форм физического воспитания, ориентированного на особенности развития детей, подростков,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общение к спорту и здоровому образу жизни различных слоев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центра для самореализации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охвата учащихся занятиями в спортивных секциях (игровые виды спорта, единобор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влечение несовершеннолетних правонарушителей в кружки и секции спортивной направленности.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42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З. Перечень программ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1"/>
        <w:gridCol w:w="931"/>
        <w:gridCol w:w="931"/>
        <w:gridCol w:w="931"/>
        <w:gridCol w:w="931"/>
        <w:gridCol w:w="931"/>
        <w:gridCol w:w="931"/>
        <w:gridCol w:w="46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(сумма) тыс. руб.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, капитальный ремонт,  спортивных сооружений крытых и открытых на территории муниципального образования (хоккейные, футбольные площадки, площадки для игровых видов спорта залы единоборств, бассейн, лыжная баз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открытого стадиона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олодёжного цен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Молодёжного центра необходимым оборудовани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омплексной спортивной площад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капитальный ремонт базы отдыха озера Тёпл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углогодичного спортивно – оздоровительного лагеря для детей и молодёж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–лыжной трас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плексной детской юношеской спортивной шко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вление материально – технической базы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 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изкультурно-оздоровительной пропаганды среди населения (конкурсы, гранты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 – клубных объедин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оснащение медико– профилактического центра на базе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оведению спортивных мероприятий (проезд, проживание, питани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портивных мероприятий на территории муниципального образования согласно перспективному плану по проведению спортив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поддержка спортсменов, тренеров (премии, поощрения за высшие спортивные достижения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постановку спортивно – массовой работы в образовательных учреждениях (по результатам г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учебно -тренировочных сборов спортсменов муниципального образования (проживание, питание, транспорт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– 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тренерско-педагогического штата для населения с ограниченными возможност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 – теоретических мероприятий (семинары, совещани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портивных и малых игровых фор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:  15964,0 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едполагаемый общий объем финансирования Программы из муниципального бюджета составляет  </w:t>
      </w:r>
      <w:r>
        <w:rPr>
          <w:rFonts w:cs="Times New Roman" w:ascii="Times New Roman" w:hAnsi="Times New Roman"/>
          <w:b/>
          <w:sz w:val="26"/>
          <w:szCs w:val="26"/>
        </w:rPr>
        <w:t>15964,0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.</w:t>
      </w:r>
      <w:r>
        <w:rPr>
          <w:rFonts w:cs="Times New Roman" w:ascii="Times New Roman" w:hAnsi="Times New Roman"/>
          <w:sz w:val="26"/>
        </w:rPr>
        <w:t xml:space="preserve"> Сроки  реализации Программы: 2010 – 2015 гг.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Для достижения целей программы планируется </w:t>
      </w:r>
      <w:r>
        <w:rPr>
          <w:rFonts w:cs="Times New Roman" w:ascii="Times New Roman" w:hAnsi="Times New Roman"/>
          <w:sz w:val="26"/>
          <w:szCs w:val="26"/>
        </w:rPr>
        <w:t xml:space="preserve">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 </w:t>
      </w:r>
      <w:r>
        <w:rPr>
          <w:rFonts w:cs="Times New Roman" w:ascii="Times New Roman" w:hAnsi="Times New Roman"/>
          <w:sz w:val="26"/>
        </w:rPr>
        <w:tab/>
        <w:t>Достижение целей и решение задач программы возможно только в том случае, если будут реализованы мероприятия по материально-техническому обеспе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Реализация Программы осуществляется исполнителями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>Ведущий специалист по делам  молодежи, спорту и туризму администрации города Сорска осуществляет организационный контроль за исполнением программных мероприятий, осуществляет реализацию мероприятий по данной Программе, формирует заявки на финансирование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>Ведущий специалист по делам молодежи, спорту и туризму администрации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1) несет ответстве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за реализацию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воевременное внесение изменений в перечень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жеквартально до 15 числа месяца, следующего за отчетным кварталом, предоставляет в отдел финансов и экономики администрации города Сорска отчет о реализации Программы.</w:t>
      </w:r>
    </w:p>
    <w:p>
      <w:pPr>
        <w:pStyle w:val="Normal"/>
        <w:shd w:fill="FFFFFF" w:val="clear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6. Оценка результативности Программы</w:t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Мероприятия Программы направлены на рост числа граждан, регулярно занимающихся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Предполагается, что общий экономический эффект от реализации мероприятий Программы будет достигнут за счет увеличения численности занимающихся физической культурой и спортом, количества проведенных массовых спортивных мероприятий, увеличения количества подготовленных спортсменов.</w:t>
      </w:r>
    </w:p>
    <w:p>
      <w:pPr>
        <w:pStyle w:val="Normal"/>
        <w:shd w:fill="FFFFFF" w:val="clear"/>
        <w:spacing w:lineRule="auto" w:line="240" w:before="0" w:after="0"/>
        <w:ind w:right="56" w:firstLine="708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Социальная эффективность мероприятий Программы будет выражена в укреплении социальной практики, направленной на формирование здорового образа жизни детей, подростков, молодежи и населения города.</w:t>
      </w:r>
    </w:p>
    <w:p>
      <w:pPr>
        <w:pStyle w:val="Normal"/>
        <w:shd w:fill="FFFFFF" w:val="clear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7"/>
        <w:gridCol w:w="1100"/>
        <w:gridCol w:w="830"/>
        <w:gridCol w:w="941"/>
        <w:gridCol w:w="857"/>
        <w:gridCol w:w="988"/>
        <w:gridCol w:w="853"/>
      </w:tblGrid>
      <w:tr>
        <w:trPr>
          <w:trHeight w:val="308" w:hRule="exact"/>
        </w:trPr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03" w:hRule="exact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015</w:t>
            </w:r>
          </w:p>
        </w:tc>
      </w:tr>
      <w:tr>
        <w:trPr>
          <w:trHeight w:val="1272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 Удельный вес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культурой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2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5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2. 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спортивных с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1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учащихся,  занимаю</w:t>
              <w:softHyphen/>
              <w:t>щихся в спортивных школах, проценто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35,0</w:t>
            </w:r>
          </w:p>
        </w:tc>
      </w:tr>
      <w:tr>
        <w:trPr>
          <w:trHeight w:val="1816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здоровья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597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9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5. 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Т.С. Шим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26:00Z</dcterms:created>
  <dc:creator>Молодежь</dc:creator>
  <dc:description/>
  <cp:keywords/>
  <dc:language>en-US</dc:language>
  <cp:lastModifiedBy>Молодежь</cp:lastModifiedBy>
  <dcterms:modified xsi:type="dcterms:W3CDTF">2012-12-26T01:31:00Z</dcterms:modified>
  <cp:revision>2</cp:revision>
  <dc:subject/>
  <dc:title/>
</cp:coreProperties>
</file>