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28 » 12  2012 г                                                                                   № 714     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Об установлении тарифов для расчета размер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платы граждан за  коммунальные услуги  в сфер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тепло-водоснабжения, водоотведения и очистк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сточных вод  на 2013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В соответствии со статьей 154,155,157 Жилищного кодекса Российской Федерации, постановлением Правительства Российской Федерации от 6.05. 2011г № 354 «О порядке предоставления коммунальных услуг собственникам и пользователям помещений в многоквартирных домах и жилых домов», постановлением Правительства Российской Федерации от 14.12.2005 года № 761 «О предоставлении субсидий на оплату жилого помещения и коммунальных услуг» (в ред.постановлений Правительства РФ от 18.06.2007  № 379, 24.12.2008 № 1001) приказом Государственного Комитета по Тарифам и Энергетике Республики Хакасия от 25.12.2012 года № ГКТЭ-3470/к «О росте платы граждан за коммунальные услуги на 2013 год», на основании Устава муниципального образования город Сорск администрация города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Установить  на 2013 год с календарной разбивкой тарифы для расчета размера платы граждан за коммунальные услуги в сфере тепло-водоснабжения, водоотведения и очистки сточных вод (приложение № 1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Отменить постановление администрации города Сорска от 28.12.2011года  № 213-п «Об установлении размера платы граждан за коммунальные услуги в сфере тепло-водоснабжения, водоотведения и очистки сточных вод, для населения города Сорска на 2012 год»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Данное постановление опубликовать в газете «Сорский молибден»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Контроль за исполнением данного постановления возложить первого заместителя главы муниципального образования город Сорск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города </w:t>
        <w:tab/>
        <w:tab/>
        <w:tab/>
        <w:tab/>
        <w:tab/>
        <w:tab/>
        <w:tab/>
        <w:tab/>
        <w:t xml:space="preserve">            А.А. Жуков     </w:t>
      </w:r>
    </w:p>
    <w:p>
      <w:pPr>
        <w:sectPr>
          <w:type w:val="nextPage"/>
          <w:pgSz w:w="11906" w:h="16838"/>
          <w:pgMar w:left="1701" w:right="851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 xml:space="preserve">                   </w:t>
      </w:r>
      <w:r>
        <w:rPr>
          <w:b w:val="false"/>
          <w:sz w:val="26"/>
          <w:szCs w:val="26"/>
        </w:rPr>
        <w:tab/>
        <w:t xml:space="preserve">      </w:t>
      </w:r>
    </w:p>
    <w:p>
      <w:pPr>
        <w:pStyle w:val="Heading1"/>
        <w:jc w:val="left"/>
        <w:rPr>
          <w:b w:val="false"/>
          <w:b w:val="false"/>
          <w:sz w:val="26"/>
          <w:szCs w:val="26"/>
        </w:rPr>
      </w:pPr>
      <w:r>
        <w:rPr/>
        <w:tab/>
        <w:tab/>
        <w:tab/>
        <w:tab/>
        <w:tab/>
      </w:r>
    </w:p>
    <w:p>
      <w:pPr>
        <w:pStyle w:val="Heading1"/>
        <w:ind w:left="7080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ind w:left="7080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риложение  №1         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к  постановлению администрации 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города Сорска</w:t>
      </w:r>
    </w:p>
    <w:p>
      <w:pPr>
        <w:pStyle w:val="Normal"/>
        <w:spacing w:lineRule="auto" w:line="240" w:before="0" w:after="0"/>
        <w:ind w:left="5655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от «28» 12. 2012 г №  714- 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рифы для расчета размера платы граждан за коммунальные услуги в сфере тепло-водоснабжения, водоотведения и очистки сточных вод на 2013 год.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416"/>
        <w:gridCol w:w="1701"/>
        <w:gridCol w:w="1559"/>
        <w:gridCol w:w="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действия</w:t>
            </w:r>
          </w:p>
        </w:tc>
        <w:tc>
          <w:tcPr>
            <w:tcW w:w="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ОПЛЕНИЕ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01. по 30.09.2013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01.10. по 31.12.2013 г</w:t>
            </w:r>
          </w:p>
        </w:tc>
        <w:tc>
          <w:tcPr>
            <w:tcW w:w="2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1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 на тепловую энергию город Сорск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Гк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8-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3-90</w:t>
            </w:r>
          </w:p>
        </w:tc>
        <w:tc>
          <w:tcPr>
            <w:tcW w:w="2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Тариф на тепловую энергию поселок  Геолог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Гк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-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5-59</w:t>
            </w:r>
          </w:p>
        </w:tc>
        <w:tc>
          <w:tcPr>
            <w:tcW w:w="2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ГОРЯЧЕЕ  ВОДОСНАБЖЕНИЕ</w:t>
            </w:r>
          </w:p>
        </w:tc>
        <w:tc>
          <w:tcPr>
            <w:tcW w:w="2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1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 на горячую воду город Сорск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м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-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96</w:t>
            </w:r>
          </w:p>
        </w:tc>
        <w:tc>
          <w:tcPr>
            <w:tcW w:w="2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2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 на горячую воду поселок  Геолог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м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-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-72</w:t>
            </w:r>
          </w:p>
        </w:tc>
        <w:tc>
          <w:tcPr>
            <w:tcW w:w="2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ОЛОДНОЕ ВОДОСНАБЖЕНИЕ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1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 на холодную воду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м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63</w:t>
            </w:r>
          </w:p>
        </w:tc>
        <w:tc>
          <w:tcPr>
            <w:tcW w:w="2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ОДОТВЕДЕНИЕ</w:t>
            </w:r>
          </w:p>
        </w:tc>
        <w:tc>
          <w:tcPr>
            <w:tcW w:w="2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1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риф на водоотведение 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м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90</w:t>
            </w:r>
          </w:p>
        </w:tc>
        <w:tc>
          <w:tcPr>
            <w:tcW w:w="2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вый заместитель главы</w:t>
        <w:tab/>
        <w:tab/>
        <w:tab/>
        <w:t xml:space="preserve">                    </w:t>
        <w:tab/>
        <w:t xml:space="preserve"> </w:t>
        <w:tab/>
        <w:tab/>
        <w:t>В.Р. Михее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ind w:left="7080" w:hanging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ind w:left="7080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7:51:00Z</dcterms:created>
  <dc:creator>Коноплева</dc:creator>
  <dc:description/>
  <cp:keywords/>
  <dc:language>en-US</dc:language>
  <cp:lastModifiedBy>Loner-XP</cp:lastModifiedBy>
  <cp:lastPrinted>2012-12-28T16:05:00Z</cp:lastPrinted>
  <dcterms:modified xsi:type="dcterms:W3CDTF">2013-01-17T06:50:00Z</dcterms:modified>
  <cp:revision>5</cp:revision>
  <dc:subject/>
  <dc:title/>
</cp:coreProperties>
</file>